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sz w:val="20"/>
          <w:szCs w:val="20"/>
          <w:lang w:eastAsia="de-DE"/>
        </w:rPr>
        <w:t>Kapitel 8 - Das Dorf</w:t>
        <w:br/>
      </w:r>
    </w:p>
    <w:p>
      <w:pPr>
        <w:pStyle w:val="Normal"/>
        <w:spacing w:lineRule="auto" w:line="240" w:before="280" w:after="28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r>
        <w:rPr>
          <w:rFonts w:eastAsia="Times New Roman" w:cs="Formata BQ Light" w:ascii="Formata BQ Light" w:hAnsi="Formata BQ Light"/>
          <w:b/>
          <w:bCs/>
          <w:color w:val="000000"/>
          <w:kern w:val="2"/>
          <w:sz w:val="20"/>
          <w:szCs w:val="20"/>
          <w:lang w:eastAsia="de-DE"/>
        </w:rPr>
        <w:t>#1036</w:t>
      </w:r>
      <w:r>
        <w:rPr>
          <w:rFonts w:eastAsia="Times New Roman" w:cs="Arial" w:ascii="Formata BQ Light" w:hAnsi="Formata BQ Light"/>
          <w:b/>
          <w:bCs/>
          <w:color w:val="000000"/>
          <w:kern w:val="2"/>
          <w:sz w:val="20"/>
          <w:szCs w:val="20"/>
          <w:lang w:eastAsia="de-DE"/>
        </w:rPr>
        <w:t xml:space="preserve"> Erzähler:</w:t>
      </w:r>
      <w:r>
        <w:rPr>
          <w:rFonts w:eastAsia="Times New Roman" w:cs="Formata BQ Light" w:ascii="Formata BQ Light" w:hAnsi="Formata BQ Light"/>
          <w:b/>
          <w:bCs/>
          <w:kern w:val="2"/>
          <w:sz w:val="20"/>
          <w:szCs w:val="20"/>
          <w:lang w:eastAsia="de-DE"/>
        </w:rPr>
        <w:br/>
      </w:r>
      <w:r>
        <w:rPr>
          <w:rFonts w:eastAsia="Times New Roman" w:cs="Arial" w:ascii="Formata BQ Light" w:hAnsi="Formata BQ Light"/>
          <w:color w:val="000000"/>
          <w:sz w:val="20"/>
          <w:szCs w:val="20"/>
          <w:lang w:eastAsia="de-DE"/>
        </w:rPr>
        <w:t>Sie fahren mit dem Eissegler weiter fort und halten sich dabei in der Nähe des vermuteten Orkdorfes. Den toten Ork ziehen sie am Seil hinter sich her. Erst als der Segler weit genug gefahren ist, binden sie den Ork und das Seil ab. Danach reisen sie mit der Sonne im Rücken weiter in Richtung des Dorfes. Man findet ein geeignetes Versteck für den Segler um so vor den Augen weiterer Wachen gefeit zu sein. Ein dumpfes und bedrohliches Trommeln ist nun aus den tiefen des Waldes zu hören. Inmitten der Trommelgeräusche beraten sie einander und Daira beschließt das Dorf im Alleingang auszukundschaften. Viel Zeit vergeht und die Nacht bricht bald herein. So wartet der Rest der Gruppe ungeduldig weiter im Versteck des Seglers auf das Daira endlich zurückkehrt.</w:t>
      </w:r>
      <w:r>
        <w:rPr>
          <w:rFonts w:eastAsia="Times New Roman" w:cs="Arial" w:ascii="Formata BQ Light" w:hAnsi="Formata BQ Light"/>
          <w:i/>
          <w:iCs/>
          <w:color w:val="000000"/>
          <w:sz w:val="20"/>
          <w:szCs w:val="20"/>
          <w:lang w:eastAsia="de-DE"/>
        </w:rPr>
        <w:br/>
        <w:br/>
        <w:t>* Schritte im Schnee; knistern vom Lagerfeuer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037</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xml:space="preserve">(leise) </w:t>
      </w:r>
      <w:r>
        <w:rPr>
          <w:rFonts w:eastAsia="Times New Roman" w:cs="Arial" w:ascii="Formata BQ Light" w:hAnsi="Formata BQ Light"/>
          <w:color w:val="000000"/>
          <w:sz w:val="20"/>
          <w:szCs w:val="20"/>
          <w:lang w:eastAsia="de-DE"/>
        </w:rPr>
        <w:t>Liska zum Gruße. Bin wieder da. Habt ihr etwas warmes zu trink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038</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xml:space="preserve">(tadelnd) </w:t>
      </w:r>
      <w:r>
        <w:rPr>
          <w:rFonts w:eastAsia="Times New Roman" w:cs="Arial" w:ascii="Formata BQ Light" w:hAnsi="Formata BQ Light"/>
          <w:color w:val="000000"/>
          <w:sz w:val="20"/>
          <w:szCs w:val="20"/>
          <w:lang w:eastAsia="de-DE"/>
        </w:rPr>
        <w:t>Na endlich. Wir haben uns schon Sorgen gemacht. Wolltest du nicht nur einen kurzen Blick auf das Orklager werfen? Jetzt ist es schon fast ganz dunkel geworden und wir sitzen immer noch in diesem Segler.</w:t>
        <w:br/>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039</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i/>
          <w:iCs/>
          <w:color w:val="000000"/>
          <w:sz w:val="20"/>
          <w:szCs w:val="20"/>
          <w:lang w:eastAsia="de-DE"/>
        </w:rPr>
        <w:t xml:space="preserve">(genervt) </w:t>
      </w:r>
      <w:r>
        <w:rPr>
          <w:rFonts w:eastAsia="Times New Roman" w:cs="Arial" w:ascii="Formata BQ Light" w:hAnsi="Formata BQ Light"/>
          <w:color w:val="000000"/>
          <w:sz w:val="20"/>
          <w:szCs w:val="20"/>
          <w:lang w:eastAsia="de-DE"/>
        </w:rPr>
        <w:t>Was soll ich sagen? Leider musste ich einen Umweg nehmen, da mir eine spielende Gruppe Orkkinder den Weg versperrt hatten. Jedenfalls hoffe ich, das sie nur gespielt hab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040</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Warum hoffen? Was haben die denn gespiel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041</w:t>
      </w:r>
      <w:r>
        <w:rPr>
          <w:rFonts w:eastAsia="Times New Roman" w:cs="Arial" w:ascii="Formata BQ Light" w:hAnsi="Formata BQ Light"/>
          <w:b/>
          <w:bCs/>
          <w:color w:val="000000"/>
          <w:kern w:val="2"/>
          <w:sz w:val="20"/>
          <w:szCs w:val="20"/>
          <w:lang w:eastAsia="de-DE"/>
        </w:rPr>
        <w:t xml:space="preserve"> Daira</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Naja, einer hatte sich ein Fell übergezogen und die anderen haben ihn gejagt. Ich hoffe nur, das sie das „Wild“ nicht auch erlegt hab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042</w:t>
      </w:r>
      <w:r>
        <w:rPr>
          <w:rFonts w:eastAsia="Times New Roman" w:cs="Arial" w:ascii="Formata BQ Light" w:hAnsi="Formata BQ Light"/>
          <w:b/>
          <w:bCs/>
          <w:color w:val="000000"/>
          <w:kern w:val="2"/>
          <w:sz w:val="20"/>
          <w:szCs w:val="20"/>
          <w:lang w:eastAsia="de-DE"/>
        </w:rPr>
        <w:t xml:space="preserve">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Arial" w:ascii="Formata BQ Light" w:hAnsi="Formata BQ Light"/>
          <w:color w:val="000000"/>
          <w:sz w:val="20"/>
          <w:szCs w:val="20"/>
          <w:lang w:eastAsia="de-DE"/>
        </w:rPr>
        <w:t>Das war sicher kein Spiel. Das war die Vorbereitung der Jungorks auf die erste Jagd, wo sie dann zum Mann heranwachsen.</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br/>
        <w:t>#1043</w:t>
      </w:r>
      <w:r>
        <w:rPr>
          <w:rFonts w:eastAsia="Times New Roman" w:cs="Formata BQ Light" w:ascii="Formata BQ Light" w:hAnsi="Formata BQ Light"/>
          <w:b/>
          <w:bCs/>
          <w:kern w:val="2"/>
          <w:sz w:val="20"/>
          <w:szCs w:val="20"/>
          <w:lang w:eastAsia="de-DE"/>
        </w:rPr>
        <w:t xml:space="preserve"> Brogosch</w:t>
      </w:r>
    </w:p>
    <w:p>
      <w:pPr>
        <w:pStyle w:val="Normal"/>
        <w:spacing w:lineRule="auto" w:line="240" w:before="0" w:after="0"/>
        <w:rPr/>
      </w:pPr>
      <w:r>
        <w:rPr>
          <w:rFonts w:eastAsia="Times New Roman" w:cs="Formata BQ Light" w:ascii="Formata BQ Light" w:hAnsi="Formata BQ Light"/>
          <w:i/>
          <w:iCs/>
          <w:color w:val="000000"/>
          <w:sz w:val="20"/>
          <w:szCs w:val="20"/>
          <w:lang w:eastAsia="de-DE"/>
        </w:rPr>
        <w:t>(grimmig)</w:t>
      </w:r>
      <w:r>
        <w:rPr>
          <w:rFonts w:eastAsia="Times New Roman" w:cs="Formata BQ Light" w:ascii="Formata BQ Light" w:hAnsi="Formata BQ Light"/>
          <w:color w:val="000000"/>
          <w:sz w:val="20"/>
          <w:szCs w:val="20"/>
          <w:lang w:eastAsia="de-DE"/>
        </w:rPr>
        <w:t xml:space="preserve"> Wie dem auch sei. Hast du gesehen, wo sie die Gefangenen hingebracht haben? Wie viele Wachen gibt es?</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44</w:t>
      </w:r>
      <w:r>
        <w:rPr>
          <w:rFonts w:eastAsia="Times New Roman" w:cs="Formata BQ Light" w:ascii="Formata BQ Light" w:hAnsi="Formata BQ Light"/>
          <w:b/>
          <w:bCs/>
          <w:kern w:val="2"/>
          <w:sz w:val="20"/>
          <w:szCs w:val="20"/>
          <w:lang w:eastAsia="de-DE"/>
        </w:rPr>
        <w:t xml:space="preserve">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Langsam Brogosch. Alles der Reihe nach. Scheinbar planen die heute ein größeres Fest. In der Mitte des Dorfes haben die einen riesigen Scheiterhaufen aufgekarrt, dort herum saßen schon einige Orks, welche auf Felltrommeln geschlagen haben. Die Orkfrauen waren dabei, ihre Männer anzumalen. Ach, da fällt mir ein, du hattest recht mit den Krähenfüssen, Ifnir. Es scheint wirklich ein Rangordnungssymbol darzustellen. Je dunkler, desto höher mein i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45</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ungeduldig)</w:t>
      </w:r>
      <w:r>
        <w:rPr>
          <w:rFonts w:eastAsia="Times New Roman" w:cs="Formata BQ Light" w:ascii="Formata BQ Light" w:hAnsi="Formata BQ Light"/>
          <w:color w:val="000000"/>
          <w:sz w:val="20"/>
          <w:szCs w:val="20"/>
          <w:lang w:eastAsia="de-DE"/>
        </w:rPr>
        <w:t xml:space="preserve"> Alles schön und gut, Daira. Aber was ist mit den Gefangen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46</w:t>
      </w:r>
      <w:r>
        <w:rPr>
          <w:rFonts w:eastAsia="Times New Roman" w:cs="Formata BQ Light" w:ascii="Formata BQ Light" w:hAnsi="Formata BQ Light"/>
          <w:b/>
          <w:bCs/>
          <w:kern w:val="2"/>
          <w:sz w:val="20"/>
          <w:szCs w:val="20"/>
          <w:lang w:eastAsia="de-DE"/>
        </w:rPr>
        <w:t xml:space="preserve">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Ja, ja. Nun mal nicht so ungeduldig. Ich male euch das mal in den Schnee. Also, hier ist der Eingang. Das Lager ist teilweise mit Holzpalisaden gesichert. Scheinen aber nur gegen wilde Tiere angebracht worden zu sein oder gegen die schneidenden Winde. Ansonsten benutzen die ihre Zelte, um die Lücken zu füllen. Man kann aber hier am einfachsten ungesehen hindurchschlüpfen. Hier, ziemlich mittig, haben die den Scheiterhaufen aufgebaut. Dann sind hier und hier zwei etwas größere Zelte. Ich vermute mal das eine war vom Anführer, da es mit etlichen Tierschädeln und Waffen geschmückt war. Das andere hier war etwas kleiner und ist mit allerlei Zeichen und Knochen geschmückt. Könnte eine Art Schamane oder so sein.</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47</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Atmet durch die Zähne) </w:t>
      </w:r>
      <w:r>
        <w:rPr>
          <w:rFonts w:eastAsia="Times New Roman" w:cs="Formata BQ Light" w:ascii="Formata BQ Light" w:hAnsi="Formata BQ Light"/>
          <w:color w:val="000000"/>
          <w:sz w:val="20"/>
          <w:szCs w:val="20"/>
          <w:lang w:eastAsia="de-DE"/>
        </w:rPr>
        <w:t>Nicht nur eine Art. Das ist bestimmt der Sippenschamane. Das könnte recht gefährlich werd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48</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Schamanen? Sind das nicht alles Scharlatane, auf die nur dumme Menschen reinfallen? So angebliche Wunderheiler, die auch noch behaupten, die Zukunft zu wiss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49</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etwas irritiert)</w:t>
      </w:r>
      <w:r>
        <w:rPr>
          <w:rFonts w:eastAsia="Times New Roman" w:cs="Formata BQ Light" w:ascii="Formata BQ Light" w:hAnsi="Formata BQ Light"/>
          <w:color w:val="000000"/>
          <w:sz w:val="20"/>
          <w:szCs w:val="20"/>
          <w:lang w:eastAsia="de-DE"/>
        </w:rPr>
        <w:t xml:space="preserve"> Nein Alrik, sei bitte still wenn du es nicht besser weißt. Schamanen sind, so wie ich, der Magie fähig. Sie erhalten sie aus der Natur, wie z. B. Druiden oder Hexen. Unterschätze den Schamanen bloß nicht, Alrik! Selbst in einer Orksippe sind die Schamanen noch fast höher anzusehen, als der eigentliche Anführer. Er ist derjenige, welcher mit ihren Göttern spricht, fast gleichzusetzen, wie mit den Priestern in eurer Welt. Sein Wort hat große Mach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50</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verwundert) </w:t>
      </w:r>
      <w:r>
        <w:rPr>
          <w:rFonts w:eastAsia="Times New Roman" w:cs="Formata BQ Light" w:ascii="Formata BQ Light" w:hAnsi="Formata BQ Light"/>
          <w:color w:val="000000"/>
          <w:sz w:val="20"/>
          <w:szCs w:val="20"/>
          <w:lang w:eastAsia="de-DE"/>
        </w:rPr>
        <w:t>Woher weißt du das alles? Bist du so eine Art Gelehrter oder doch gar ein Magie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51</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Thema wechseln) </w:t>
      </w:r>
      <w:r>
        <w:rPr>
          <w:rFonts w:eastAsia="Times New Roman" w:cs="Formata BQ Light" w:ascii="Formata BQ Light" w:hAnsi="Formata BQ Light"/>
          <w:color w:val="000000"/>
          <w:sz w:val="20"/>
          <w:szCs w:val="20"/>
          <w:lang w:eastAsia="de-DE"/>
        </w:rPr>
        <w:t>Alrik, wir sollten erst mal uns auf die bevorstehende Aufgabe konzentrieren. Ich verspreche dir aber, das wir uns mal ausgiebig unterhalten werden, wenn wir mal in Sicherheit sind. Nun, fahr bitte fort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52</w:t>
      </w:r>
      <w:r>
        <w:rPr>
          <w:rFonts w:eastAsia="Times New Roman" w:cs="Formata BQ Light" w:ascii="Formata BQ Light" w:hAnsi="Formata BQ Light"/>
          <w:b/>
          <w:bCs/>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Ja Daira. Wie sieht es mit den Gefangenen aus? Wo sind di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53</w:t>
      </w:r>
      <w:r>
        <w:rPr>
          <w:rFonts w:eastAsia="Times New Roman" w:cs="Formata BQ Light" w:ascii="Formata BQ Light" w:hAnsi="Formata BQ Light"/>
          <w:b/>
          <w:bCs/>
          <w:kern w:val="2"/>
          <w:sz w:val="20"/>
          <w:szCs w:val="20"/>
          <w:lang w:eastAsia="de-DE"/>
        </w:rPr>
        <w:t xml:space="preserve">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ie Gefangenen sind wohl ungefähr hier, etwas abseits. Da stehen zwei Wachen vor einem Holzverschlag. Konnte leider die Gefangenen selbst nicht ausmachen. Der Holverschlag liegt zum Glück etwas zum Rand des Dorfes und man sollte ohne weiteres von hinten rankommen. Wir müssten halt nur die beiden Wachen ausschalt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54</w:t>
      </w:r>
      <w:r>
        <w:rPr>
          <w:rFonts w:eastAsia="Times New Roman" w:cs="Formata BQ Light" w:ascii="Formata BQ Light" w:hAnsi="Formata BQ Light"/>
          <w:b/>
          <w:bCs/>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Zwei Schwa.... Weisspelze? Kein Problem. Das erledige ich doch mit links.</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55</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Nicht so schnell, wir sollten uns erst mal überlegen, wie wir jetzt weiter vorgehen. Wie sieht es sonst mit Wachen aus?</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56</w:t>
      </w:r>
      <w:r>
        <w:rPr>
          <w:rFonts w:eastAsia="Times New Roman" w:cs="Formata BQ Light" w:ascii="Formata BQ Light" w:hAnsi="Formata BQ Light"/>
          <w:b/>
          <w:bCs/>
          <w:kern w:val="2"/>
          <w:sz w:val="20"/>
          <w:szCs w:val="20"/>
          <w:lang w:eastAsia="de-DE"/>
        </w:rPr>
        <w:t xml:space="preserve">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Nur an den beiden Eingängen. Sonst war jeder mit Vorbereitungen beschäftigt. Am günstigsten wäre wohl, während des Festes zuzuschlagen. Ich vermute das dort alle Teilnehmen werden.</w:t>
        <w:br/>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57</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Brogosch, du bist derjenige, mit der meisten Kampferfahrung von uns. Wie würdest du vorschlagen sollten wir vorgehen?</w:t>
        <w:br/>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58</w:t>
      </w:r>
      <w:r>
        <w:rPr>
          <w:rFonts w:eastAsia="Times New Roman" w:cs="Formata BQ Light" w:ascii="Formata BQ Light" w:hAnsi="Formata BQ Light"/>
          <w:b/>
          <w:bCs/>
          <w:kern w:val="2"/>
          <w:sz w:val="20"/>
          <w:szCs w:val="20"/>
          <w:lang w:eastAsia="de-DE"/>
        </w:rPr>
        <w:t xml:space="preserve"> Brogosch</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taktisch) </w:t>
      </w:r>
      <w:r>
        <w:rPr>
          <w:rFonts w:eastAsia="Times New Roman" w:cs="Formata BQ Light" w:ascii="Formata BQ Light" w:hAnsi="Formata BQ Light"/>
          <w:color w:val="000000"/>
          <w:sz w:val="20"/>
          <w:szCs w:val="20"/>
          <w:lang w:eastAsia="de-DE"/>
        </w:rPr>
        <w:t>Für die Befreiung brauchen wir einen Stoßtrupp, der die Gefangenen befreit. Diese wird sich von der Hinterseite des Lagers nähern, den Verschlag öffnen und die Gefangenen befreien. Notfalls halt die Wachen ausschalten. Das sollten Daira und ich übernehmen. Dann brauchen wir jemanden für die Rückendeckung. Alrik, kannst du halbwegs mit einer Armbrust umgeh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59</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unsicher) Nun ja, ich habe mit Bögen und Speeren Erfahrung. Armbrüste hatten wir nicht im Dorf.</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br/>
        <w:br/>
        <w:br/>
        <w:br/>
        <w:t>#1060</w:t>
      </w:r>
      <w:r>
        <w:rPr>
          <w:rFonts w:eastAsia="Times New Roman" w:cs="Formata BQ Light" w:ascii="Formata BQ Light" w:hAnsi="Formata BQ Light"/>
          <w:b/>
          <w:bCs/>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taktisch) Egal, du kennst dich also mit Schusswaffen aus. Darauf kommt es an. Zielen, Atmung und Stand dürften nicht viel anders als beim Bogen sein. Du wirst dich mit den zwei Armbrüsten hier an der erhöhten Position am Waldrand aufhalten,. Sollten wir gestört werden und die Orks versuchen, uns den Rückweg zu blockieren, kannst du sie von dort aus niederschießen. Sobald du die beiden Armbrüste abgefeuert hast, kehrst du sofort zum Segler zurück. Das wird die Orks erst einmal verwirr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61</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Alles sehr schön. Wo besteht eigentlich meine Aufgabe bei dieser Befreiung?</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62</w:t>
      </w:r>
      <w:r>
        <w:rPr>
          <w:rFonts w:eastAsia="Times New Roman" w:cs="Formata BQ Light" w:ascii="Formata BQ Light" w:hAnsi="Formata BQ Light"/>
          <w:b/>
          <w:bCs/>
          <w:kern w:val="2"/>
          <w:sz w:val="20"/>
          <w:szCs w:val="20"/>
          <w:lang w:eastAsia="de-DE"/>
        </w:rPr>
        <w:t xml:space="preserve"> Brogosch</w:t>
      </w:r>
    </w:p>
    <w:p>
      <w:pPr>
        <w:pStyle w:val="Normal"/>
        <w:spacing w:lineRule="auto" w:line="240" w:before="0" w:after="0"/>
        <w:rPr/>
      </w:pPr>
      <w:r>
        <w:rPr>
          <w:rFonts w:eastAsia="Times New Roman" w:cs="Formata BQ Light" w:ascii="Formata BQ Light" w:hAnsi="Formata BQ Light"/>
          <w:i/>
          <w:iCs/>
          <w:color w:val="000000"/>
          <w:sz w:val="20"/>
          <w:szCs w:val="20"/>
          <w:lang w:eastAsia="de-DE"/>
        </w:rPr>
        <w:t>(etwas verlegen)</w:t>
      </w:r>
      <w:r>
        <w:rPr>
          <w:rFonts w:eastAsia="Times New Roman" w:cs="Formata BQ Light" w:ascii="Formata BQ Light" w:hAnsi="Formata BQ Light"/>
          <w:color w:val="000000"/>
          <w:sz w:val="20"/>
          <w:szCs w:val="20"/>
          <w:lang w:eastAsia="de-DE"/>
        </w:rPr>
        <w:t xml:space="preserve"> Wie wäre es als Rückendeckung beim Segler? Um ehrlich zu sein, weiß ich dich nicht einzuschätzen. Außerdem bin ein kein Freund von Magie und weiß sie auch nicht gut einzusetzen. Wo würdest du dich am wohlsten fühl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63</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Ich bleibe am liebsten bei Alrik. Von dort habe ich den besten Blick aufs Lager und kann im Notfall mit meiner Magie für Verwirrung sorg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64</w:t>
      </w:r>
      <w:r>
        <w:rPr>
          <w:rFonts w:eastAsia="Times New Roman" w:cs="Formata BQ Light" w:ascii="Formata BQ Light" w:hAnsi="Formata BQ Light"/>
          <w:b/>
          <w:bCs/>
          <w:kern w:val="2"/>
          <w:sz w:val="20"/>
          <w:szCs w:val="20"/>
          <w:lang w:eastAsia="de-DE"/>
        </w:rPr>
        <w:t xml:space="preserve"> Brogosch</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taktisch; befehlend) </w:t>
      </w:r>
      <w:r>
        <w:rPr>
          <w:rFonts w:eastAsia="Times New Roman" w:cs="Formata BQ Light" w:ascii="Formata BQ Light" w:hAnsi="Formata BQ Light"/>
          <w:color w:val="000000"/>
          <w:sz w:val="20"/>
          <w:szCs w:val="20"/>
          <w:lang w:eastAsia="de-DE"/>
        </w:rPr>
        <w:t>Also gut. Jeder weiß, was er zu tun hat. Falls wir entdeckt werden, ziehen wir uns sofort zum Segler zurück. Alrik, bevor wir gleich los gehen, sorge dafür, das der Segler für einen Blitzstart bereit steht. Sonst noch Frag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65</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Was ist mit dem Stein? Den würde ich gerne mitnehm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66</w:t>
      </w:r>
      <w:r>
        <w:rPr>
          <w:rFonts w:eastAsia="Times New Roman" w:cs="Formata BQ Light" w:ascii="Formata BQ Light" w:hAnsi="Formata BQ Light"/>
          <w:b/>
          <w:bCs/>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Kommt gar nicht in Frage. Wenn der Schamane wirklich so „mächtig“ ist, kann er den vielleicht spüren? Das ist ein zu großes Risiko.</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w:t>
      </w:r>
      <w:r>
        <w:rPr>
          <w:rFonts w:eastAsia="Times New Roman" w:cs="Formata BQ Light" w:ascii="Formata BQ Light" w:hAnsi="Formata BQ Light"/>
          <w:b/>
          <w:bCs/>
          <w:kern w:val="2"/>
          <w:sz w:val="20"/>
          <w:szCs w:val="20"/>
          <w:lang w:eastAsia="de-DE"/>
        </w:rPr>
        <w:t>67 Dair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as ganze Unternehmen ist doch schon ein Risiko. Aber wenn der Stein wegkommt, war alles umsonst. Außerdem, falls der Schamane den Stein Spüren kann, würde ihn das eventuell in seiner Magie stör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68</w:t>
      </w:r>
      <w:r>
        <w:rPr>
          <w:rFonts w:eastAsia="Times New Roman" w:cs="Formata BQ Light" w:ascii="Formata BQ Light" w:hAnsi="Formata BQ Light"/>
          <w:b/>
          <w:bCs/>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xml:space="preserve">Die Gefahr ist einfach zu groß. Was, wenn der Stein Mitten im Kampf seine Macht entfalte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69</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Ich nehm den Stein mit. Wir haben ihn schon einmal verloren und das wird uns nicht ein zweites mal passieren.</w:t>
        <w:br/>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70</w:t>
      </w:r>
      <w:r>
        <w:rPr>
          <w:rFonts w:eastAsia="Times New Roman" w:cs="Formata BQ Light" w:ascii="Formata BQ Light" w:hAnsi="Formata BQ Light"/>
          <w:b/>
          <w:bCs/>
          <w:kern w:val="2"/>
          <w:sz w:val="20"/>
          <w:szCs w:val="20"/>
          <w:lang w:eastAsia="de-DE"/>
        </w:rPr>
        <w:t xml:space="preserve"> Brogos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Na schön, aber wehe dir Ifnir es passiert deswegen etwas.</w:t>
        <w:br/>
        <w:br/>
        <w:t>*PAUSE* Also lasst uns alles bereit machen und dann los.</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Trommeln setzen in der Entfernung ein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71</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Verdammt. Anscheinend geht das Fest der Orks los. Wir müssen uns beeil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72</w:t>
      </w:r>
      <w:r>
        <w:rPr>
          <w:rFonts w:eastAsia="Times New Roman" w:cs="Formata BQ Light" w:ascii="Formata BQ Light" w:hAnsi="Formata BQ Light"/>
          <w:b/>
          <w:bCs/>
          <w:kern w:val="2"/>
          <w:sz w:val="20"/>
          <w:szCs w:val="20"/>
          <w:lang w:eastAsia="de-DE"/>
        </w:rPr>
        <w:t xml:space="preserve"> Daira</w:t>
      </w:r>
    </w:p>
    <w:p>
      <w:pPr>
        <w:pStyle w:val="Normal"/>
        <w:spacing w:lineRule="auto" w:line="240" w:before="0" w:after="0"/>
        <w:rPr/>
      </w:pPr>
      <w:r>
        <w:rPr>
          <w:rFonts w:eastAsia="Times New Roman" w:cs="Formata BQ Light" w:ascii="Formata BQ Light" w:hAnsi="Formata BQ Light"/>
          <w:color w:val="000000"/>
          <w:sz w:val="20"/>
          <w:szCs w:val="20"/>
          <w:lang w:eastAsia="de-DE"/>
        </w:rPr>
        <w:t xml:space="preserve">Ruhig Alrik. Wir sollten nichts übereilen. Nur vergesse bloß eine Sache nicht. </w:t>
      </w:r>
      <w:r>
        <w:rPr>
          <w:rFonts w:eastAsia="Times New Roman" w:cs="Formata BQ Light" w:ascii="Formata BQ Light" w:hAnsi="Formata BQ Light"/>
          <w:i/>
          <w:iCs/>
          <w:color w:val="000000"/>
          <w:sz w:val="20"/>
          <w:szCs w:val="20"/>
          <w:lang w:eastAsia="de-DE"/>
        </w:rPr>
        <w:t>(Stimme wird todernst</w:t>
      </w:r>
      <w:r>
        <w:rPr>
          <w:rFonts w:eastAsia="Times New Roman" w:cs="Formata BQ Light" w:ascii="Formata BQ Light" w:hAnsi="Formata BQ Light"/>
          <w:color w:val="000000"/>
          <w:sz w:val="20"/>
          <w:szCs w:val="20"/>
          <w:lang w:eastAsia="de-DE"/>
        </w:rPr>
        <w:t xml:space="preserve">) Wenn wir es nicht schaffen oder entdeckt werden, nimm sofort die Beine in die Hand und renn. Mach </w:t>
      </w:r>
      <w:del w:id="0" w:author="Rico" w:date="2010-11-05T18:44:00Z">
        <w:r>
          <w:rPr>
            <w:rFonts w:eastAsia="Times New Roman" w:cs="Formata BQ Light" w:ascii="Formata BQ Light" w:hAnsi="Formata BQ Light"/>
            <w:color w:val="000000"/>
            <w:sz w:val="20"/>
            <w:szCs w:val="20"/>
            <w:lang w:eastAsia="de-DE"/>
          </w:rPr>
          <w:delText>keine Einzelaktionen</w:delText>
        </w:r>
      </w:del>
      <w:ins w:id="1" w:author="Rico" w:date="2010-11-05T18:44:00Z">
        <w:r>
          <w:rPr>
            <w:rFonts w:eastAsia="Times New Roman" w:cs="Formata BQ Light" w:ascii="Formata BQ Light" w:hAnsi="Formata BQ Light"/>
            <w:color w:val="000000"/>
            <w:sz w:val="20"/>
            <w:szCs w:val="20"/>
            <w:lang w:eastAsia="de-DE"/>
          </w:rPr>
          <w:t>keinen Alleingang. %Einzelaktion ist irdisch.</w:t>
        </w:r>
      </w:ins>
      <w:r>
        <w:rPr>
          <w:rFonts w:eastAsia="Times New Roman" w:cs="Formata BQ Light" w:ascii="Formata BQ Light" w:hAnsi="Formata BQ Light"/>
          <w:color w:val="000000"/>
          <w:sz w:val="20"/>
          <w:szCs w:val="20"/>
          <w:lang w:eastAsia="de-DE"/>
        </w:rPr>
        <w:t>. So gerne ich dich mittlerweile um mich habe, aber bevor ich mich mit einer kompletten Orksippe anlege, lasse ich dich lieber zurüc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br/>
        <w:t>#1073</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schluckt</w:t>
      </w:r>
      <w:r>
        <w:rPr>
          <w:rFonts w:eastAsia="Times New Roman" w:cs="Formata BQ Light" w:ascii="Formata BQ Light" w:hAnsi="Formata BQ Light"/>
          <w:color w:val="000000"/>
          <w:sz w:val="20"/>
          <w:szCs w:val="20"/>
          <w:lang w:eastAsia="de-DE"/>
        </w:rPr>
        <w:t>) Ich habe dich verstanden, Daira. Keine</w:t>
      </w:r>
      <w:ins w:id="2" w:author="Rico" w:date="2010-11-05T18:44:00Z">
        <w:r>
          <w:rPr>
            <w:rFonts w:eastAsia="Times New Roman" w:cs="Formata BQ Light" w:ascii="Formata BQ Light" w:hAnsi="Formata BQ Light"/>
            <w:color w:val="000000"/>
            <w:sz w:val="20"/>
            <w:szCs w:val="20"/>
            <w:lang w:eastAsia="de-DE"/>
          </w:rPr>
          <w:t>n Alleingang</w:t>
        </w:r>
      </w:ins>
      <w:del w:id="3" w:author="Rico" w:date="2010-11-05T18:44:00Z">
        <w:r>
          <w:rPr>
            <w:rFonts w:eastAsia="Times New Roman" w:cs="Formata BQ Light" w:ascii="Formata BQ Light" w:hAnsi="Formata BQ Light"/>
            <w:color w:val="000000"/>
            <w:sz w:val="20"/>
            <w:szCs w:val="20"/>
            <w:lang w:eastAsia="de-DE"/>
          </w:rPr>
          <w:delText xml:space="preserve"> Einzelaktionen</w:delText>
        </w:r>
      </w:del>
      <w:r>
        <w:rPr>
          <w:rFonts w:eastAsia="Times New Roman" w:cs="Formata BQ Light" w:ascii="Formata BQ Light" w:hAnsi="Formata BQ Light"/>
          <w:color w:val="000000"/>
          <w:sz w:val="20"/>
          <w:szCs w:val="20"/>
          <w:lang w:eastAsia="de-DE"/>
        </w:rPr>
        <w:t>, versproch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74</w:t>
      </w:r>
      <w:r>
        <w:rPr>
          <w:rFonts w:eastAsia="Times New Roman" w:cs="Formata BQ Light" w:ascii="Formata BQ Light" w:hAnsi="Formata BQ Light"/>
          <w:b/>
          <w:bCs/>
          <w:kern w:val="2"/>
          <w:sz w:val="20"/>
          <w:szCs w:val="20"/>
          <w:lang w:eastAsia="de-DE"/>
        </w:rPr>
        <w:t xml:space="preserve"> Daira</w:t>
      </w:r>
    </w:p>
    <w:p>
      <w:pPr>
        <w:pStyle w:val="Normal"/>
        <w:spacing w:lineRule="auto" w:line="240" w:before="0" w:after="0"/>
        <w:rPr>
          <w:rFonts w:ascii="Formata BQ Light" w:hAnsi="Formata BQ Light" w:eastAsia="Times New Roman" w:cs="Arial"/>
          <w:color w:val="000000"/>
          <w:sz w:val="20"/>
          <w:szCs w:val="20"/>
          <w:lang w:eastAsia="de-DE"/>
        </w:rPr>
      </w:pPr>
      <w:r>
        <w:rPr>
          <w:rFonts w:eastAsia="Times New Roman" w:cs="Arial" w:ascii="Formata BQ Light" w:hAnsi="Formata BQ Light"/>
          <w:color w:val="000000"/>
          <w:sz w:val="20"/>
          <w:szCs w:val="20"/>
          <w:lang w:eastAsia="de-DE"/>
        </w:rPr>
        <w:t>Das gilt für alle. Ich werde für keinen hier stehen bleiben.</w:t>
      </w:r>
    </w:p>
    <w:p>
      <w:pPr>
        <w:pStyle w:val="Normal"/>
        <w:spacing w:lineRule="auto" w:line="240" w:before="0" w:after="0"/>
        <w:rPr>
          <w:rFonts w:ascii="Formata BQ Light" w:hAnsi="Formata BQ Light" w:eastAsia="Times New Roman" w:cs="Arial"/>
          <w:color w:val="000000"/>
          <w:sz w:val="20"/>
          <w:szCs w:val="20"/>
          <w:lang w:eastAsia="de-DE"/>
        </w:rPr>
      </w:pPr>
      <w:r>
        <w:rPr>
          <w:rFonts w:eastAsia="Times New Roman" w:cs="Arial" w:ascii="Formata BQ Light" w:hAnsi="Formata BQ Light"/>
          <w:color w:val="000000"/>
          <w:sz w:val="20"/>
          <w:szCs w:val="20"/>
          <w:lang w:eastAsia="de-DE"/>
        </w:rPr>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75</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rFonts w:ascii="Formata BQ Light" w:hAnsi="Formata BQ Light" w:eastAsia="Times New Roman" w:cs="Arial"/>
          <w:color w:val="000000"/>
          <w:sz w:val="20"/>
          <w:szCs w:val="20"/>
          <w:lang w:eastAsia="de-DE"/>
        </w:rPr>
      </w:pPr>
      <w:r>
        <w:rPr>
          <w:rFonts w:eastAsia="Times New Roman" w:cs="Arial" w:ascii="Formata BQ Light" w:hAnsi="Formata BQ Light"/>
          <w:color w:val="000000"/>
          <w:sz w:val="20"/>
          <w:szCs w:val="20"/>
          <w:lang w:eastAsia="de-DE"/>
        </w:rPr>
        <w:t>Wir haben dich verstanden und ich denke jeder von uns kann sich ausmalen, was mit ihm passiert, wenn er gefangen wird. Also los jetzt. An die Arbei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76</w:t>
      </w:r>
      <w:r>
        <w:rPr>
          <w:rFonts w:eastAsia="Times New Roman" w:cs="Formata BQ Light" w:ascii="Formata BQ Light" w:hAnsi="Formata BQ Light"/>
          <w:b/>
          <w:bCs/>
          <w:kern w:val="2"/>
          <w:sz w:val="20"/>
          <w:szCs w:val="20"/>
          <w:lang w:eastAsia="de-DE"/>
        </w:rPr>
        <w:t xml:space="preserve"> Erzähler</w:t>
      </w:r>
    </w:p>
    <w:p>
      <w:pPr>
        <w:pStyle w:val="Normal"/>
        <w:spacing w:lineRule="auto" w:line="240" w:before="0" w:after="0"/>
        <w:rPr>
          <w:rFonts w:ascii="Formata BQ Light" w:hAnsi="Formata BQ Light" w:eastAsia="Times New Roman" w:cs="Arial"/>
          <w:color w:val="000000"/>
          <w:sz w:val="20"/>
          <w:szCs w:val="20"/>
          <w:lang w:eastAsia="de-DE"/>
        </w:rPr>
      </w:pPr>
      <w:r>
        <w:rPr>
          <w:rFonts w:eastAsia="Times New Roman" w:cs="Arial" w:ascii="Formata BQ Light" w:hAnsi="Formata BQ Light"/>
          <w:color w:val="000000"/>
          <w:sz w:val="20"/>
          <w:szCs w:val="20"/>
          <w:lang w:eastAsia="de-DE"/>
        </w:rPr>
        <w:t xml:space="preserve">Nach dieser klaren Absprache packt ein jeder seine benötigten Sachen und bereitet sich innerlich auf die bevorstehende Aufgabe vor. Die Nacht ist bereits ein gutes Stück voran geschritten, als die Gruppe sich teilt und jeder sich leise auf seine Position begibt. Alrik und Ifnir nehmen ihre Stellung in dunklem Gebüsch ein. Sie suchen Deckung hinter einem umgestürzten Baum, von wo aus sie das Lager gut im Blick haben. </w:t>
      </w:r>
    </w:p>
    <w:p>
      <w:pPr>
        <w:pStyle w:val="Normal"/>
        <w:spacing w:lineRule="auto" w:line="240" w:before="0" w:after="0"/>
        <w:rPr>
          <w:rFonts w:ascii="Formata BQ Light" w:hAnsi="Formata BQ Light" w:eastAsia="Times New Roman" w:cs="Arial"/>
          <w:color w:val="000000"/>
          <w:sz w:val="20"/>
          <w:szCs w:val="20"/>
          <w:lang w:eastAsia="de-DE"/>
        </w:rPr>
      </w:pPr>
      <w:r>
        <w:rPr>
          <w:rFonts w:eastAsia="Times New Roman" w:cs="Arial" w:ascii="Formata BQ Light" w:hAnsi="Formata BQ Light"/>
          <w:color w:val="000000"/>
          <w:sz w:val="20"/>
          <w:szCs w:val="20"/>
          <w:lang w:eastAsia="de-DE"/>
        </w:rPr>
      </w:r>
    </w:p>
    <w:p>
      <w:pPr>
        <w:pStyle w:val="Normal"/>
        <w:spacing w:lineRule="auto" w:line="240" w:before="0" w:after="0"/>
        <w:rPr>
          <w:rFonts w:ascii="Formata BQ Light" w:hAnsi="Formata BQ Light" w:eastAsia="Times New Roman" w:cs="Arial"/>
          <w:color w:val="000000"/>
          <w:sz w:val="20"/>
          <w:szCs w:val="20"/>
          <w:lang w:eastAsia="de-DE"/>
        </w:rPr>
      </w:pPr>
      <w:r>
        <w:rPr>
          <w:rFonts w:eastAsia="Times New Roman" w:cs="Arial" w:ascii="Formata BQ Light" w:hAnsi="Formata BQ Light"/>
          <w:color w:val="000000"/>
          <w:sz w:val="20"/>
          <w:szCs w:val="20"/>
          <w:lang w:eastAsia="de-DE"/>
        </w:rPr>
        <w:t>Das Lager ist schon hell erleuchtet, das Feuer lodert hoch in den Himmel und der Rhythmus der Trommeln ist noch Meilenweit zu hören. Schaudernd läuft es der Gruppe den Rücken herunter, als sie plötzlich das rhythmische brüllen der Orks vernehm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br/>
        <w:t xml:space="preserve">Das Fest scheint sich dem Höhepunkt zu nähern, als Brogosch und Daira sich zum Holzverschlag begeben. Anspannt beobachten Alrik und Ifnir das Vorgehen der beiden, ohne die Geschehnisse im Lager aus den Augen zu lassen. </w:t>
        <w:br/>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Trommeln; Orkbrüllen; Wind pfeift leich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77</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nervös) </w:t>
      </w:r>
      <w:r>
        <w:rPr>
          <w:rFonts w:eastAsia="Times New Roman" w:cs="Formata BQ Light" w:ascii="Formata BQ Light" w:hAnsi="Formata BQ Light"/>
          <w:color w:val="000000"/>
          <w:sz w:val="20"/>
          <w:szCs w:val="20"/>
          <w:lang w:eastAsia="de-DE"/>
        </w:rPr>
        <w:t>Da sind Brogosch und Daira. Sie sind auf den Weg  zum Verschlag. Hoffentlich geht alles gu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78</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Bleib ruhig Alrik. Sie schaffen das. Bei dem Lärm, den die Orksippe dort veranstaltet könnte eine ganze Armee an dem Lager vorbeimarschieren, ohne das die das hören würden. Aber ist ja mal ganz interessant, so etwas zu sehen. Ich denke, das nicht viele Menschen die Chance haben, so etwas zu beobacht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79</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nervös) </w:t>
      </w:r>
      <w:r>
        <w:rPr>
          <w:rFonts w:eastAsia="Times New Roman" w:cs="Formata BQ Light" w:ascii="Formata BQ Light" w:hAnsi="Formata BQ Light"/>
          <w:color w:val="000000"/>
          <w:sz w:val="20"/>
          <w:szCs w:val="20"/>
          <w:lang w:eastAsia="de-DE"/>
        </w:rPr>
        <w:t>Naja. Oder diese Menschen hatten nicht mehr die Gelegenheit dazu, davon zu berichten. Kannst ja bei unserer Heimkehr ein Buch darüber schreib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80</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Du wirst lachen, das hatte ich wirklich vor. Vorausgesetzt ich überlebe das ganze Abenteuer hier. Was hältst du von dem Titel „Ifnir, ein Mann der das Weite sucht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81</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leise lachend) </w:t>
      </w:r>
      <w:r>
        <w:rPr>
          <w:rFonts w:eastAsia="Times New Roman" w:cs="Formata BQ Light" w:ascii="Formata BQ Light" w:hAnsi="Formata BQ Light"/>
          <w:color w:val="000000"/>
          <w:sz w:val="20"/>
          <w:szCs w:val="20"/>
          <w:lang w:eastAsia="de-DE"/>
        </w:rPr>
        <w:t>Nicht schlecht, könnte man aber sehr missverstehen. Ich würde den Titel etwas einfacher halten. Das wäre bei wei.....</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nur noch der Wind zu hören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82</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beunruhigt, flüsternd) </w:t>
      </w:r>
      <w:r>
        <w:rPr>
          <w:rFonts w:eastAsia="Times New Roman" w:cs="Formata BQ Light" w:ascii="Formata BQ Light" w:hAnsi="Formata BQ Light"/>
          <w:color w:val="000000"/>
          <w:sz w:val="20"/>
          <w:szCs w:val="20"/>
          <w:lang w:eastAsia="de-DE"/>
        </w:rPr>
        <w:t>Warum haben die gestoppt? Sind sie auf Daira und Brogosch aufmerksam geword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83</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flüsternd) Unwahrscheinlich. Ich höre keine Alarmschreie. Auch machen sich keine Krieger bereit, um in den Kampf zu gehen. Irgend etwas anderes scheint da zu passier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84</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nervös, flüsternd) </w:t>
      </w:r>
      <w:r>
        <w:rPr>
          <w:rFonts w:eastAsia="Times New Roman" w:cs="Formata BQ Light" w:ascii="Formata BQ Light" w:hAnsi="Formata BQ Light"/>
          <w:color w:val="000000"/>
          <w:sz w:val="20"/>
          <w:szCs w:val="20"/>
          <w:lang w:eastAsia="de-DE"/>
        </w:rPr>
        <w:t>Bei der Stille schaffen es Brogosch und Daira niemals, den Verschlag zu öffnen, ohne das die Wachen das mitbekommen. Wir müssen etwas tu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85</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bestimmend, flüsternd</w:t>
      </w:r>
      <w:r>
        <w:rPr>
          <w:rFonts w:eastAsia="Times New Roman" w:cs="Formata BQ Light" w:ascii="Formata BQ Light" w:hAnsi="Formata BQ Light"/>
          <w:color w:val="000000"/>
          <w:sz w:val="20"/>
          <w:szCs w:val="20"/>
          <w:lang w:eastAsia="de-DE"/>
        </w:rPr>
        <w:t xml:space="preserve">) Keine </w:t>
      </w:r>
      <w:del w:id="4" w:author="Rico" w:date="2010-11-05T18:46:00Z">
        <w:r>
          <w:rPr>
            <w:rFonts w:eastAsia="Times New Roman" w:cs="Formata BQ Light" w:ascii="Formata BQ Light" w:hAnsi="Formata BQ Light"/>
            <w:color w:val="000000"/>
            <w:sz w:val="20"/>
            <w:szCs w:val="20"/>
            <w:lang w:eastAsia="de-DE"/>
          </w:rPr>
          <w:delText xml:space="preserve">Einzelaktion </w:delText>
        </w:r>
      </w:del>
      <w:ins w:id="5" w:author="Rico" w:date="2010-11-05T18:46:00Z">
        <w:r>
          <w:rPr>
            <w:rFonts w:eastAsia="Times New Roman" w:cs="Formata BQ Light" w:ascii="Formata BQ Light" w:hAnsi="Formata BQ Light"/>
            <w:color w:val="000000"/>
            <w:sz w:val="20"/>
            <w:szCs w:val="20"/>
            <w:lang w:eastAsia="de-DE"/>
          </w:rPr>
          <w:t xml:space="preserve">Alleingänge </w:t>
        </w:r>
      </w:ins>
      <w:r>
        <w:rPr>
          <w:rFonts w:eastAsia="Times New Roman" w:cs="Formata BQ Light" w:ascii="Formata BQ Light" w:hAnsi="Formata BQ Light"/>
          <w:color w:val="000000"/>
          <w:sz w:val="20"/>
          <w:szCs w:val="20"/>
          <w:lang w:eastAsia="de-DE"/>
        </w:rPr>
        <w:t>und nicht voreilig handeln, Alrik. Bleib ruhig und beobachte erst einmal. Brogosch und Daira sind am Verschlag, haben aber sofort aufgehört und warten ab. Moment, Daira gibt ein Zeichen. (Pause) Sie fragt, ähh (*PAUSE*) ob wir abbrechen soll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86</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empört, flüsternd) </w:t>
      </w:r>
      <w:r>
        <w:rPr>
          <w:rFonts w:eastAsia="Times New Roman" w:cs="Formata BQ Light" w:ascii="Formata BQ Light" w:hAnsi="Formata BQ Light"/>
          <w:color w:val="000000"/>
          <w:sz w:val="20"/>
          <w:szCs w:val="20"/>
          <w:lang w:eastAsia="de-DE"/>
        </w:rPr>
        <w:t>Niemals! Wir sind so nah dran. Wir können die Gefangenen doch nicht diesen Wilden überlass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87</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verärgert, flüsternd) </w:t>
      </w:r>
      <w:r>
        <w:rPr>
          <w:rFonts w:eastAsia="Times New Roman" w:cs="Formata BQ Light" w:ascii="Formata BQ Light" w:hAnsi="Formata BQ Light"/>
          <w:color w:val="000000"/>
          <w:sz w:val="20"/>
          <w:szCs w:val="20"/>
          <w:lang w:eastAsia="de-DE"/>
        </w:rPr>
        <w:t>Bei Su... den Göttern. Was habe ich vor zwei Augenblicken gesagt? Bleib ruhig und schätze die Situation erst ab. So vermeiden wir Fehler und es erhöht ungemein unser aller Lebenserwartung. Ich werde Daira signalisieren, das sie noch warten sollen. Ich werde ihnen ein Zeichen geben, wenn sie wieder an den Verschlag könn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88</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rFonts w:ascii="Formata BQ Light" w:hAnsi="Formata BQ Light" w:eastAsia="Times New Roman" w:cs="Formata BQ Light"/>
          <w:color w:val="000000"/>
          <w:sz w:val="20"/>
          <w:szCs w:val="20"/>
          <w:lang w:eastAsia="de-DE"/>
          <w:del w:id="8" w:author="Rico" w:date="2010-11-05T18:47:00Z"/>
        </w:rPr>
      </w:pPr>
      <w:r>
        <w:rPr>
          <w:rFonts w:eastAsia="Times New Roman" w:cs="Formata BQ Light" w:ascii="Formata BQ Light" w:hAnsi="Formata BQ Light"/>
          <w:i/>
          <w:iCs/>
          <w:color w:val="000000"/>
          <w:sz w:val="20"/>
          <w:szCs w:val="20"/>
          <w:lang w:eastAsia="de-DE"/>
        </w:rPr>
        <w:t>(ruhiger, flüsternd)</w:t>
      </w:r>
      <w:r>
        <w:rPr>
          <w:rFonts w:eastAsia="Times New Roman" w:cs="Formata BQ Light" w:ascii="Formata BQ Light" w:hAnsi="Formata BQ Light"/>
          <w:color w:val="000000"/>
          <w:sz w:val="20"/>
          <w:szCs w:val="20"/>
          <w:lang w:eastAsia="de-DE"/>
        </w:rPr>
        <w:t xml:space="preserve"> Gut</w:t>
      </w:r>
      <w:ins w:id="6" w:author="Rico" w:date="2010-11-05T18:47:00Z">
        <w:r>
          <w:rPr>
            <w:rFonts w:eastAsia="Times New Roman" w:cs="Formata BQ Light" w:ascii="Formata BQ Light" w:hAnsi="Formata BQ Light"/>
            <w:color w:val="000000"/>
            <w:sz w:val="20"/>
            <w:szCs w:val="20"/>
            <w:lang w:eastAsia="de-DE"/>
          </w:rPr>
          <w:t>.</w:t>
        </w:r>
      </w:ins>
      <w:r>
        <w:rPr>
          <w:rFonts w:eastAsia="Times New Roman" w:cs="Formata BQ Light" w:ascii="Formata BQ Light" w:hAnsi="Formata BQ Light"/>
          <w:color w:val="000000"/>
          <w:sz w:val="20"/>
          <w:szCs w:val="20"/>
          <w:lang w:eastAsia="de-DE"/>
        </w:rPr>
        <w:t xml:space="preserve"> </w:t>
      </w:r>
      <w:del w:id="7" w:author="Rico" w:date="2010-11-05T18:47:00Z">
        <w:r>
          <w:rPr>
            <w:rFonts w:eastAsia="Times New Roman" w:cs="Formata BQ Light" w:ascii="Formata BQ Light" w:hAnsi="Formata BQ Light"/>
            <w:color w:val="000000"/>
            <w:sz w:val="20"/>
            <w:szCs w:val="20"/>
            <w:lang w:eastAsia="de-DE"/>
          </w:rPr>
          <w:delText>Ifnir, tue dies.</w:delText>
        </w:r>
      </w:del>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89</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flüsternd) So, fertig. Sie ist nicht sonderlich begeistert, aber das kannst du dir ja bestimmt schon denk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90</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nervös, flüsternd) </w:t>
      </w:r>
      <w:r>
        <w:rPr>
          <w:rFonts w:eastAsia="Times New Roman" w:cs="Formata BQ Light" w:ascii="Formata BQ Light" w:hAnsi="Formata BQ Light"/>
          <w:color w:val="000000"/>
          <w:sz w:val="20"/>
          <w:szCs w:val="20"/>
          <w:lang w:eastAsia="de-DE"/>
        </w:rPr>
        <w:t>Ich weiß. Sie wirkt sowieso etwas angespannter in letzter Zeit. Eigentlich seit unseren Alpträumen und dieser Iriha.</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91</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flüsternd) Nicht schon wieder Alrik. Schau, da passiert etwas im Lage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92</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flüsternd) Ja, du hast recht. Vier Orks sind an den Scheiterhaufen herangetreten. Scheinen auf irgendetwas zu warten. Aber auf was?</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93</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konzentriert,flüsternd) </w:t>
      </w:r>
      <w:r>
        <w:rPr>
          <w:rFonts w:eastAsia="Times New Roman" w:cs="Formata BQ Light" w:ascii="Formata BQ Light" w:hAnsi="Formata BQ Light"/>
          <w:color w:val="000000"/>
          <w:sz w:val="20"/>
          <w:szCs w:val="20"/>
          <w:lang w:eastAsia="de-DE"/>
        </w:rPr>
        <w:t xml:space="preserve">Weiß nicht. </w:t>
      </w:r>
      <w:r>
        <w:rPr>
          <w:rFonts w:eastAsia="Times New Roman" w:cs="Formata BQ Light" w:ascii="Formata BQ Light" w:hAnsi="Formata BQ Light"/>
          <w:i/>
          <w:iCs/>
          <w:color w:val="000000"/>
          <w:sz w:val="20"/>
          <w:szCs w:val="20"/>
          <w:lang w:eastAsia="de-DE"/>
        </w:rPr>
        <w:t>(Pause)</w:t>
      </w:r>
      <w:r>
        <w:rPr>
          <w:rFonts w:eastAsia="Times New Roman" w:cs="Formata BQ Light" w:ascii="Formata BQ Light" w:hAnsi="Formata BQ Light"/>
          <w:color w:val="000000"/>
          <w:sz w:val="20"/>
          <w:szCs w:val="20"/>
          <w:lang w:eastAsia="de-DE"/>
        </w:rPr>
        <w:t xml:space="preserve"> Da sieh', der große Ork mit dem </w:t>
      </w:r>
      <w:del w:id="9" w:author="Rico" w:date="2010-11-05T18:49:00Z">
        <w:r>
          <w:rPr>
            <w:rFonts w:eastAsia="Times New Roman" w:cs="Formata BQ Light" w:ascii="Formata BQ Light" w:hAnsi="Formata BQ Light"/>
            <w:color w:val="000000"/>
            <w:sz w:val="20"/>
            <w:szCs w:val="20"/>
            <w:lang w:eastAsia="de-DE"/>
          </w:rPr>
          <w:delText xml:space="preserve">Eisbärfell </w:delText>
        </w:r>
      </w:del>
      <w:ins w:id="10" w:author="Rico" w:date="2010-11-05T18:49:00Z">
        <w:r>
          <w:rPr>
            <w:rFonts w:eastAsia="Times New Roman" w:cs="Formata BQ Light" w:ascii="Formata BQ Light" w:hAnsi="Formata BQ Light"/>
            <w:color w:val="000000"/>
            <w:sz w:val="20"/>
            <w:szCs w:val="20"/>
            <w:lang w:eastAsia="de-DE"/>
          </w:rPr>
          <w:t xml:space="preserve">Firunsbärfell </w:t>
        </w:r>
      </w:ins>
      <w:r>
        <w:rPr>
          <w:rFonts w:eastAsia="Times New Roman" w:cs="Formata BQ Light" w:ascii="Formata BQ Light" w:hAnsi="Formata BQ Light"/>
          <w:color w:val="000000"/>
          <w:sz w:val="20"/>
          <w:szCs w:val="20"/>
          <w:lang w:eastAsia="de-DE"/>
        </w:rPr>
        <w:t xml:space="preserve">tritt an die vier heran. Das scheint wohl der Häuptling zu sein. </w:t>
      </w:r>
      <w:r>
        <w:rPr>
          <w:rFonts w:eastAsia="Times New Roman" w:cs="Formata BQ Light" w:ascii="Formata BQ Light" w:hAnsi="Formata BQ Light"/>
          <w:i/>
          <w:iCs/>
          <w:color w:val="000000"/>
          <w:sz w:val="20"/>
          <w:szCs w:val="20"/>
          <w:lang w:eastAsia="de-DE"/>
        </w:rPr>
        <w:t>(Pause)</w:t>
      </w:r>
      <w:r>
        <w:rPr>
          <w:rFonts w:eastAsia="Times New Roman" w:cs="Formata BQ Light" w:ascii="Formata BQ Light" w:hAnsi="Formata BQ Light"/>
          <w:color w:val="000000"/>
          <w:sz w:val="20"/>
          <w:szCs w:val="20"/>
          <w:lang w:eastAsia="de-DE"/>
        </w:rPr>
        <w:t xml:space="preserve"> Ich glaube, wir sind mitten in ein Mannbarkeitsritus hineingeraten. Unglaublich, so etwas mitzuerleben ist einmalig im Leb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94</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Nervös, flüsternd) </w:t>
      </w:r>
      <w:r>
        <w:rPr>
          <w:rFonts w:eastAsia="Times New Roman" w:cs="Formata BQ Light" w:ascii="Formata BQ Light" w:hAnsi="Formata BQ Light"/>
          <w:color w:val="000000"/>
          <w:sz w:val="20"/>
          <w:szCs w:val="20"/>
          <w:lang w:eastAsia="de-DE"/>
        </w:rPr>
        <w:t xml:space="preserve">Ja schon recht interessant. Aber das hilft uns nicht weiter. Was macht der Häuptling denn jetzt? Der haut denen ja mitten ins Gesicht. </w:t>
      </w:r>
      <w:r>
        <w:rPr>
          <w:rFonts w:eastAsia="Times New Roman" w:cs="Formata BQ Light" w:ascii="Formata BQ Light" w:hAnsi="Formata BQ Light"/>
          <w:i/>
          <w:iCs/>
          <w:color w:val="000000"/>
          <w:sz w:val="20"/>
          <w:szCs w:val="20"/>
          <w:lang w:eastAsia="de-DE"/>
        </w:rPr>
        <w:t>(Pause)</w:t>
      </w:r>
      <w:r>
        <w:rPr>
          <w:rFonts w:eastAsia="Times New Roman" w:cs="Formata BQ Light" w:ascii="Formata BQ Light" w:hAnsi="Formata BQ Light"/>
          <w:color w:val="000000"/>
          <w:sz w:val="20"/>
          <w:szCs w:val="20"/>
          <w:lang w:eastAsia="de-DE"/>
        </w:rPr>
        <w:t xml:space="preserve"> Bei Rondra, war das ein Hammer? Das denen nicht der Kopf weggeflogen ist. Die stehen wirklich alle noch aufrech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Jubel aus dem Lager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95</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konzentriert, flüsternd) </w:t>
      </w:r>
      <w:r>
        <w:rPr>
          <w:rFonts w:eastAsia="Times New Roman" w:cs="Formata BQ Light" w:ascii="Formata BQ Light" w:hAnsi="Formata BQ Light"/>
          <w:color w:val="000000"/>
          <w:sz w:val="20"/>
          <w:szCs w:val="20"/>
          <w:lang w:eastAsia="de-DE"/>
        </w:rPr>
        <w:t>Gehört wohl mit zum Ritus. Wenn einer den Schlag nicht ausgehalten hätte, wäre der Ritus für denjenigen zu Ende gewesen. Aber alle haben es geschafft und scheinen nun aufgenommen zu werd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Schrei aus dem Lager; Jubel verstummt abrup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96</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nervös, flüsternd) </w:t>
      </w:r>
      <w:r>
        <w:rPr>
          <w:rFonts w:eastAsia="Times New Roman" w:cs="Formata BQ Light" w:ascii="Formata BQ Light" w:hAnsi="Formata BQ Light"/>
          <w:color w:val="000000"/>
          <w:sz w:val="20"/>
          <w:szCs w:val="20"/>
          <w:lang w:eastAsia="de-DE"/>
        </w:rPr>
        <w:t>Was ist passiert, haben sie unsere Freunde entdeck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97</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unsicher, flüsternd) </w:t>
      </w:r>
      <w:r>
        <w:rPr>
          <w:rFonts w:eastAsia="Times New Roman" w:cs="Formata BQ Light" w:ascii="Formata BQ Light" w:hAnsi="Formata BQ Light"/>
          <w:color w:val="000000"/>
          <w:sz w:val="20"/>
          <w:szCs w:val="20"/>
          <w:lang w:eastAsia="de-DE"/>
        </w:rPr>
        <w:t xml:space="preserve">Nein, sieht nicht so aus. Daira und Brogosch sitzen noch in Wartestellung. </w:t>
      </w:r>
      <w:r>
        <w:rPr>
          <w:rFonts w:eastAsia="Times New Roman" w:cs="Formata BQ Light" w:ascii="Formata BQ Light" w:hAnsi="Formata BQ Light"/>
          <w:i/>
          <w:iCs/>
          <w:color w:val="000000"/>
          <w:sz w:val="20"/>
          <w:szCs w:val="20"/>
          <w:lang w:eastAsia="de-DE"/>
        </w:rPr>
        <w:t>(Pause)</w:t>
      </w:r>
      <w:r>
        <w:rPr>
          <w:rFonts w:eastAsia="Times New Roman" w:cs="Formata BQ Light" w:ascii="Formata BQ Light" w:hAnsi="Formata BQ Light"/>
          <w:color w:val="000000"/>
          <w:sz w:val="20"/>
          <w:szCs w:val="20"/>
          <w:lang w:eastAsia="de-DE"/>
        </w:rPr>
        <w:t xml:space="preserve"> Ja doch Daira, bleib ruhig und warte.</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098</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nervös, flüsternd) </w:t>
      </w:r>
      <w:r>
        <w:rPr>
          <w:rFonts w:eastAsia="Times New Roman" w:cs="Formata BQ Light" w:ascii="Formata BQ Light" w:hAnsi="Formata BQ Light"/>
          <w:color w:val="000000"/>
          <w:sz w:val="20"/>
          <w:szCs w:val="20"/>
          <w:lang w:eastAsia="de-DE"/>
        </w:rPr>
        <w:t>Was ist das denn für eine unheimliche Gestalt?</w:t>
      </w:r>
    </w:p>
    <w:p>
      <w:pPr>
        <w:pStyle w:val="Normal"/>
        <w:spacing w:lineRule="auto" w:line="240" w:before="0" w:after="0"/>
        <w:rPr/>
      </w:pPr>
      <w:r>
        <w:rPr>
          <w:rFonts w:eastAsia="Times New Roman" w:cs="Formata BQ Light" w:ascii="Formata BQ Light" w:hAnsi="Formata BQ Light"/>
          <w:color w:val="000000"/>
          <w:sz w:val="20"/>
          <w:szCs w:val="20"/>
          <w:lang w:eastAsia="de-DE"/>
        </w:rPr>
        <w:t> </w:t>
      </w:r>
      <w:r>
        <w:rPr>
          <w:rFonts w:eastAsia="Times New Roman" w:cs="Formata BQ Light" w:ascii="Formata BQ Light" w:hAnsi="Formata BQ Light"/>
          <w:b/>
          <w:bCs/>
          <w:color w:val="000000"/>
          <w:kern w:val="2"/>
          <w:sz w:val="20"/>
          <w:szCs w:val="20"/>
          <w:lang w:eastAsia="de-DE"/>
        </w:rPr>
        <w:t>#1099</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konzentriert; abschätzend, flüsternd)</w:t>
      </w:r>
      <w:r>
        <w:rPr>
          <w:rFonts w:eastAsia="Times New Roman" w:cs="Formata BQ Light" w:ascii="Formata BQ Light" w:hAnsi="Formata BQ Light"/>
          <w:color w:val="000000"/>
          <w:sz w:val="20"/>
          <w:szCs w:val="20"/>
          <w:lang w:eastAsia="de-DE"/>
        </w:rPr>
        <w:t xml:space="preserve"> Das muss der Schamane sein. Schau dir das Wolfsfell an. Muss ein herrliches Tier gewesen sein. Da, die Knochenkeule in der rechten Hand. Das ist definitiv der Schamane. Alrik, schau' gut hin. So etwas wirst du nie wieder in deinem Leben sehen. Davon kannst du deinen Kindern und Kindeskindern noch erzählen und es wird ihnen garantiert nie langweilig.</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00</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sarkastisch, flüsternd) </w:t>
      </w:r>
      <w:r>
        <w:rPr>
          <w:rFonts w:eastAsia="Times New Roman" w:cs="Formata BQ Light" w:ascii="Formata BQ Light" w:hAnsi="Formata BQ Light"/>
          <w:color w:val="000000"/>
          <w:sz w:val="20"/>
          <w:szCs w:val="20"/>
          <w:lang w:eastAsia="de-DE"/>
        </w:rPr>
        <w:t>Aber dafür haben die dann ein Leben lang Alpträume. Was macht der Schamane denn da jetzt noch? Ich dachte, der Häuptling hätte die vier in Mannbarkeit schon eingeführ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01</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konzentriert, flüsternd) </w:t>
      </w:r>
      <w:r>
        <w:rPr>
          <w:rFonts w:eastAsia="Times New Roman" w:cs="Formata BQ Light" w:ascii="Formata BQ Light" w:hAnsi="Formata BQ Light"/>
          <w:color w:val="000000"/>
          <w:sz w:val="20"/>
          <w:szCs w:val="20"/>
          <w:lang w:eastAsia="de-DE"/>
        </w:rPr>
        <w:t xml:space="preserve">Der Schamane muss ihnen wohl noch den Segen der Geister oder so ähnlich </w:t>
      </w:r>
      <w:r>
        <w:rPr>
          <w:rFonts w:eastAsia="Times New Roman" w:cs="Arial" w:ascii="Formata BQ Light" w:hAnsi="Formata BQ Light"/>
          <w:color w:val="000000"/>
          <w:sz w:val="20"/>
          <w:szCs w:val="20"/>
          <w:lang w:eastAsia="de-DE"/>
        </w:rPr>
        <w:t>geben</w:t>
      </w:r>
      <w:r>
        <w:rPr>
          <w:rFonts w:eastAsia="Times New Roman" w:cs="Formata BQ Light" w:ascii="Formata BQ Light" w:hAnsi="Formata BQ Light"/>
          <w:color w:val="000000"/>
          <w:sz w:val="20"/>
          <w:szCs w:val="20"/>
          <w:lang w:eastAsia="de-DE"/>
        </w:rPr>
        <w:t>. Ich weiß es auch nicht genau.</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Arial"/>
          <w:color w:val="000000"/>
          <w:sz w:val="20"/>
          <w:szCs w:val="20"/>
          <w:lang w:eastAsia="de-DE"/>
        </w:rPr>
      </w:pPr>
      <w:r>
        <w:rPr>
          <w:rFonts w:eastAsia="Formata BQ Light" w:cs="Formata BQ Light" w:ascii="Formata BQ Light" w:hAnsi="Formata BQ Light"/>
          <w:i/>
          <w:iCs/>
          <w:color w:val="000000"/>
          <w:sz w:val="20"/>
          <w:szCs w:val="20"/>
          <w:lang w:eastAsia="de-DE"/>
        </w:rPr>
        <w:t xml:space="preserve"> </w:t>
      </w:r>
      <w:r>
        <w:rPr>
          <w:rFonts w:eastAsia="Times New Roman" w:cs="Arial" w:ascii="Formata BQ Light" w:hAnsi="Formata BQ Light"/>
          <w:i/>
          <w:iCs/>
          <w:color w:val="000000"/>
          <w:sz w:val="20"/>
          <w:szCs w:val="20"/>
          <w:lang w:eastAsia="de-DE"/>
        </w:rPr>
        <w:t>Trommeln setzen ein, werden langsam immer lauter; Gesang des Schamanen etwas leiser im Hintergrund</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02</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Formata BQ Light" w:ascii="Formata BQ Light" w:hAnsi="Formata BQ Light"/>
          <w:color w:val="000000"/>
          <w:sz w:val="20"/>
          <w:szCs w:val="20"/>
          <w:lang w:eastAsia="de-DE"/>
        </w:rPr>
        <w:t>(</w:t>
      </w:r>
      <w:r>
        <w:rPr>
          <w:rFonts w:eastAsia="Times New Roman" w:cs="Formata BQ Light" w:ascii="Formata BQ Light" w:hAnsi="Formata BQ Light"/>
          <w:i/>
          <w:iCs/>
          <w:color w:val="000000"/>
          <w:sz w:val="20"/>
          <w:szCs w:val="20"/>
          <w:lang w:eastAsia="de-DE"/>
        </w:rPr>
        <w:t>konzentriert, flüsternd)</w:t>
      </w:r>
      <w:r>
        <w:rPr>
          <w:rFonts w:eastAsia="Times New Roman" w:cs="Formata BQ Light" w:ascii="Formata BQ Light" w:hAnsi="Formata BQ Light"/>
          <w:color w:val="000000"/>
          <w:sz w:val="20"/>
          <w:szCs w:val="20"/>
          <w:lang w:eastAsia="de-DE"/>
        </w:rPr>
        <w:t xml:space="preserve"> Ich glaube Brogosch hatte recht. Ich hätte den Stein besser nicht mitgenomm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03</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nervös, flüsternd) </w:t>
      </w:r>
      <w:r>
        <w:rPr>
          <w:rFonts w:eastAsia="Times New Roman" w:cs="Formata BQ Light" w:ascii="Formata BQ Light" w:hAnsi="Formata BQ Light"/>
          <w:color w:val="000000"/>
          <w:sz w:val="20"/>
          <w:szCs w:val="20"/>
          <w:lang w:eastAsia="de-DE"/>
        </w:rPr>
        <w:t>Warum nich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04</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flüsternd) Wenn der Schamane jetzt wirklich die Geister anrufen sollte, könnte er eventuell auf den Stein aufmerksam werden. Lass uns beten, das es sich nur um eine Art Aufnahmeritus handelt. Ich habe nur irgendwie ein laues Gefühl im Magen.</w:t>
        <w:b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05</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nervös, flüsternd, erbost)</w:t>
      </w:r>
      <w:r>
        <w:rPr>
          <w:rFonts w:eastAsia="Times New Roman" w:cs="Formata BQ Light" w:ascii="Formata BQ Light" w:hAnsi="Formata BQ Light"/>
          <w:color w:val="000000"/>
          <w:sz w:val="20"/>
          <w:szCs w:val="20"/>
          <w:lang w:eastAsia="de-DE"/>
        </w:rPr>
        <w:t xml:space="preserve"> Warum hast du nicht auf ihn gehört? Das fehlt uns jetzt noch, das die den Stein wahrnehm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w:t>
      </w:r>
      <w:r>
        <w:rPr>
          <w:rFonts w:eastAsia="Times New Roman" w:cs="Formata BQ Light" w:ascii="Formata BQ Light" w:hAnsi="Formata BQ Light"/>
          <w:b/>
          <w:bCs/>
          <w:kern w:val="2"/>
          <w:sz w:val="20"/>
          <w:szCs w:val="20"/>
          <w:lang w:eastAsia="de-DE"/>
        </w:rPr>
        <w:t>06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konzentriert, flüsternd) </w:t>
      </w:r>
      <w:r>
        <w:rPr>
          <w:rFonts w:eastAsia="Times New Roman" w:cs="Formata BQ Light" w:ascii="Formata BQ Light" w:hAnsi="Formata BQ Light"/>
          <w:color w:val="000000"/>
          <w:sz w:val="20"/>
          <w:szCs w:val="20"/>
          <w:lang w:eastAsia="de-DE"/>
        </w:rPr>
        <w:t xml:space="preserve">Schon gut. </w:t>
      </w:r>
      <w:del w:id="11" w:author="Rico" w:date="2010-11-05T18:50:00Z">
        <w:r>
          <w:rPr>
            <w:rFonts w:eastAsia="Times New Roman" w:cs="Formata BQ Light" w:ascii="Formata BQ Light" w:hAnsi="Formata BQ Light"/>
            <w:color w:val="000000"/>
            <w:sz w:val="20"/>
            <w:szCs w:val="20"/>
            <w:lang w:eastAsia="de-DE"/>
          </w:rPr>
          <w:delText>Kann ich</w:delText>
        </w:r>
      </w:del>
      <w:ins w:id="12" w:author="Rico" w:date="2010-11-05T18:50:00Z">
        <w:r>
          <w:rPr>
            <w:rFonts w:eastAsia="Times New Roman" w:cs="Formata BQ Light" w:ascii="Formata BQ Light" w:hAnsi="Formata BQ Light"/>
            <w:color w:val="000000"/>
            <w:sz w:val="20"/>
            <w:szCs w:val="20"/>
            <w:lang w:eastAsia="de-DE"/>
          </w:rPr>
          <w:t>Ich kann es</w:t>
        </w:r>
      </w:ins>
      <w:r>
        <w:rPr>
          <w:rFonts w:eastAsia="Times New Roman" w:cs="Formata BQ Light" w:ascii="Formata BQ Light" w:hAnsi="Formata BQ Light"/>
          <w:color w:val="000000"/>
          <w:sz w:val="20"/>
          <w:szCs w:val="20"/>
          <w:lang w:eastAsia="de-DE"/>
        </w:rPr>
        <w:t xml:space="preserve"> jetzt auch nicht mehr ändern. Schau, der Schamane zeigt mit der Knochenkeule in Richtung des Verschlags. Der wird doch wohl nich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07</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Panik, flüsternd) </w:t>
      </w:r>
      <w:r>
        <w:rPr>
          <w:rFonts w:eastAsia="Times New Roman" w:cs="Formata BQ Light" w:ascii="Formata BQ Light" w:hAnsi="Formata BQ Light"/>
          <w:color w:val="000000"/>
          <w:sz w:val="20"/>
          <w:szCs w:val="20"/>
          <w:lang w:eastAsia="de-DE"/>
        </w:rPr>
        <w:t>Oh nein, er hat bestimmt Daira und Brogosch entdeckt! Gib ihnen das Zeichen zu verschwinden! Verdammt, die Wachen beim Verschlag drehen sich um. Schnell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w:t>
      </w:r>
      <w:r>
        <w:rPr>
          <w:rFonts w:eastAsia="Times New Roman" w:cs="Formata BQ Light" w:ascii="Formata BQ Light" w:hAnsi="Formata BQ Light"/>
          <w:b/>
          <w:bCs/>
          <w:kern w:val="2"/>
          <w:sz w:val="20"/>
          <w:szCs w:val="20"/>
          <w:lang w:eastAsia="de-DE"/>
        </w:rPr>
        <w:t>08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beruhigend, flüsternd) </w:t>
      </w:r>
      <w:r>
        <w:rPr>
          <w:rFonts w:eastAsia="Times New Roman" w:cs="Formata BQ Light" w:ascii="Formata BQ Light" w:hAnsi="Formata BQ Light"/>
          <w:color w:val="000000"/>
          <w:sz w:val="20"/>
          <w:szCs w:val="20"/>
          <w:lang w:eastAsia="de-DE"/>
        </w:rPr>
        <w:t xml:space="preserve">Alrik, reiß dich endlich zusammen! Das Zeichen galt zwar den Wachen, aber um die Gefangenen raus zu holen. Siehst du, sie holen die beiden raus. (Pause) Seltsam, warum hat man denen Säcke über den Kopf gestülpt? Ist aber auch egal. Jetzt wird es </w:t>
      </w:r>
      <w:del w:id="13" w:author="Rico" w:date="2010-11-05T18:51:00Z">
        <w:r>
          <w:rPr>
            <w:rFonts w:eastAsia="Times New Roman" w:cs="Formata BQ Light" w:ascii="Formata BQ Light" w:hAnsi="Formata BQ Light"/>
            <w:color w:val="000000"/>
            <w:sz w:val="20"/>
            <w:szCs w:val="20"/>
            <w:lang w:eastAsia="de-DE"/>
          </w:rPr>
          <w:delText>echt</w:delText>
        </w:r>
      </w:del>
      <w:r>
        <w:rPr>
          <w:rFonts w:eastAsia="Times New Roman" w:cs="Formata BQ Light" w:ascii="Formata BQ Light" w:hAnsi="Formata BQ Light"/>
          <w:color w:val="000000"/>
          <w:sz w:val="20"/>
          <w:szCs w:val="20"/>
          <w:lang w:eastAsia="de-DE"/>
        </w:rPr>
        <w:t xml:space="preserve"> schwierig, noch etwas auszurichten.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09</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nervös, flüsternd) </w:t>
      </w:r>
      <w:r>
        <w:rPr>
          <w:rFonts w:eastAsia="Times New Roman" w:cs="Formata BQ Light" w:ascii="Formata BQ Light" w:hAnsi="Formata BQ Light"/>
          <w:color w:val="000000"/>
          <w:sz w:val="20"/>
          <w:szCs w:val="20"/>
          <w:lang w:eastAsia="de-DE"/>
        </w:rPr>
        <w:t>Wir müssen doch irgendetwas tun. Wir können sie diesen Kreaturen doch nicht einfach überlass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10</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ernst, flüsternd) </w:t>
      </w:r>
      <w:r>
        <w:rPr>
          <w:rFonts w:eastAsia="Times New Roman" w:cs="Formata BQ Light" w:ascii="Formata BQ Light" w:hAnsi="Formata BQ Light"/>
          <w:color w:val="000000"/>
          <w:sz w:val="20"/>
          <w:szCs w:val="20"/>
          <w:lang w:eastAsia="de-DE"/>
        </w:rPr>
        <w:t>Und was schlägst du vor? Sturmangriff? Alrik, wir können gar nichts mehr tun. Es ist vorbei.</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11</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fertig, flüsternd) </w:t>
      </w:r>
      <w:r>
        <w:rPr>
          <w:rFonts w:eastAsia="Times New Roman" w:cs="Formata BQ Light" w:ascii="Formata BQ Light" w:hAnsi="Formata BQ Light"/>
          <w:color w:val="000000"/>
          <w:sz w:val="20"/>
          <w:szCs w:val="20"/>
          <w:lang w:eastAsia="de-DE"/>
        </w:rPr>
        <w:t>Das darf nicht sein. Ihr Götter, das dürft ihr doch nicht zu lass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Trommeln verstummen; Lautes Gebrüll des Häuptlings und des Schamanen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12</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überrascht, flüsternd) </w:t>
      </w:r>
      <w:r>
        <w:rPr>
          <w:rFonts w:eastAsia="Times New Roman" w:cs="Formata BQ Light" w:ascii="Formata BQ Light" w:hAnsi="Formata BQ Light"/>
          <w:color w:val="000000"/>
          <w:sz w:val="20"/>
          <w:szCs w:val="20"/>
          <w:lang w:eastAsia="de-DE"/>
        </w:rPr>
        <w:t>Warte mal Alrik. Anscheinend haben dich deine Götter erhör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br/>
        <w:t>#1113</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Ungläubig, flüsternd)</w:t>
      </w:r>
      <w:r>
        <w:rPr>
          <w:rFonts w:eastAsia="Times New Roman" w:cs="Formata BQ Light" w:ascii="Formata BQ Light" w:hAnsi="Formata BQ Light"/>
          <w:color w:val="000000"/>
          <w:sz w:val="20"/>
          <w:szCs w:val="20"/>
          <w:lang w:eastAsia="de-DE"/>
        </w:rPr>
        <w:t xml:space="preserve"> Ja, die Wachen sind sich unsicher. Sieh' mal der Schamane. Irgend etwas scheint ihm nicht zu gefallen. Er zeigt immer wieder auf den einen Gefangen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14</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konzentriert, flüsternd) </w:t>
      </w:r>
      <w:r>
        <w:rPr>
          <w:rFonts w:eastAsia="Times New Roman" w:cs="Formata BQ Light" w:ascii="Formata BQ Light" w:hAnsi="Formata BQ Light"/>
          <w:color w:val="000000"/>
          <w:sz w:val="20"/>
          <w:szCs w:val="20"/>
          <w:lang w:eastAsia="de-DE"/>
        </w:rPr>
        <w:t>Stimmt. Anscheinend beansprucht er diesen für sich selbst. Dem Häuptling scheint das aber gar nicht zu passen. Der springt da rum, als wäre er einem Noionitenkloster entsprungen. Das könnte uns sehr helfen. Hoffentlich bringen sie den anderen Gefangen zurück in den Verschlag.</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15</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nervös, flüsternd) </w:t>
      </w:r>
      <w:r>
        <w:rPr>
          <w:rFonts w:eastAsia="Times New Roman" w:cs="Formata BQ Light" w:ascii="Formata BQ Light" w:hAnsi="Formata BQ Light"/>
          <w:color w:val="000000"/>
          <w:sz w:val="20"/>
          <w:szCs w:val="20"/>
          <w:lang w:eastAsia="de-DE"/>
        </w:rPr>
        <w:t xml:space="preserve">Ja, hoffentlich. Vielleicht zerfleischen die sich gleich noch gegenseitig. Der Häupt.... </w:t>
        <w:br/>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lauter) Ahhhhhh, was war das den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16</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Panik)</w:t>
      </w:r>
      <w:r>
        <w:rPr>
          <w:rFonts w:eastAsia="Times New Roman" w:cs="Formata BQ Light" w:ascii="Formata BQ Light" w:hAnsi="Formata BQ Light"/>
          <w:color w:val="000000"/>
          <w:sz w:val="20"/>
          <w:szCs w:val="20"/>
          <w:lang w:eastAsia="de-DE"/>
        </w:rPr>
        <w:t xml:space="preserve"> Ich kann nichts mehr sehen. Woher kam das grelle Licht auf einmal he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17</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Panik)</w:t>
      </w:r>
      <w:r>
        <w:rPr>
          <w:rFonts w:eastAsia="Times New Roman" w:cs="Formata BQ Light" w:ascii="Formata BQ Light" w:hAnsi="Formata BQ Light"/>
          <w:color w:val="000000"/>
          <w:sz w:val="20"/>
          <w:szCs w:val="20"/>
          <w:lang w:eastAsia="de-DE"/>
        </w:rPr>
        <w:t xml:space="preserve"> Ich weiß nicht! Ich kann aber auch nichts sehen. (*Pause* flüsternd) Moment, jetzt geht es wieder.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18</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flüsternd) Ja, bei mir auch. Aber wir waren wohl nicht die einzigen. Die Orks hat es auch erwisch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19</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ungläubig, flüsternd) </w:t>
      </w:r>
      <w:r>
        <w:rPr>
          <w:rFonts w:eastAsia="Times New Roman" w:cs="Formata BQ Light" w:ascii="Formata BQ Light" w:hAnsi="Formata BQ Light"/>
          <w:color w:val="000000"/>
          <w:sz w:val="20"/>
          <w:szCs w:val="20"/>
          <w:lang w:eastAsia="de-DE"/>
        </w:rPr>
        <w:t>Ifnir, das Feuer, es brennt Eisblau. Wie ist das möglich?</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20</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konzentriert, flüsternd) </w:t>
      </w:r>
      <w:r>
        <w:rPr>
          <w:rFonts w:eastAsia="Times New Roman" w:cs="Formata BQ Light" w:ascii="Formata BQ Light" w:hAnsi="Formata BQ Light"/>
          <w:color w:val="000000"/>
          <w:sz w:val="20"/>
          <w:szCs w:val="20"/>
          <w:lang w:eastAsia="de-DE"/>
        </w:rPr>
        <w:t>Da hat der Schamane bestimmt seine Finger im Spiel. Schau, wie sie alle niederknien, sogar der Häuptling. Das war wohl ein kleiner Machtkampf. Sieh, der Schamane richtet seine Hände in Richtung Feuer. (*Pause*) Da, es brennt wieder normal.</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i/>
          <w:iCs/>
          <w:color w:val="000000"/>
          <w:sz w:val="20"/>
          <w:szCs w:val="20"/>
          <w:lang w:eastAsia="de-DE"/>
        </w:rPr>
        <w:t>* Trommel setzen wieder ein *</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21</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flüsternd) Viel besser ist die Tatsache, das sie den einen Gefangenen wieder zurück in den Verschlag bring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22</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Arial" w:ascii="Formata BQ Light" w:hAnsi="Formata BQ Light"/>
          <w:color w:val="000000"/>
          <w:sz w:val="20"/>
          <w:szCs w:val="20"/>
          <w:lang w:eastAsia="de-DE"/>
        </w:rPr>
        <w:t xml:space="preserve">(flüsternd) </w:t>
      </w:r>
      <w:r>
        <w:rPr>
          <w:rFonts w:eastAsia="Times New Roman" w:cs="Formata BQ Light" w:ascii="Formata BQ Light" w:hAnsi="Formata BQ Light"/>
          <w:color w:val="000000"/>
          <w:sz w:val="20"/>
          <w:szCs w:val="20"/>
          <w:lang w:eastAsia="de-DE"/>
        </w:rPr>
        <w:t>Sehr schön. Sobald der wieder drin ist, gebe ich Daira das Zeichen für die Befreiung. Solange der Ritus läuft, werden die Orks hoffentlich abgelenkt sei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23</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Arial" w:ascii="Formata BQ Light" w:hAnsi="Formata BQ Light"/>
          <w:color w:val="000000"/>
          <w:sz w:val="20"/>
          <w:szCs w:val="20"/>
          <w:lang w:eastAsia="de-DE"/>
        </w:rPr>
        <w:t xml:space="preserve">(flüsternd) </w:t>
      </w:r>
      <w:r>
        <w:rPr>
          <w:rFonts w:eastAsia="Times New Roman" w:cs="Formata BQ Light" w:ascii="Formata BQ Light" w:hAnsi="Formata BQ Light"/>
          <w:color w:val="000000"/>
          <w:sz w:val="20"/>
          <w:szCs w:val="20"/>
          <w:lang w:eastAsia="de-DE"/>
        </w:rPr>
        <w:t>Sollten wir nicht besser warten bis der andere Gefangene auch wieder in den Verschlag komm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24</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sucht die richtigen Worte, leicht lauter als flüsternd) </w:t>
      </w:r>
      <w:r>
        <w:rPr>
          <w:rFonts w:eastAsia="Times New Roman" w:cs="Formata BQ Light" w:ascii="Formata BQ Light" w:hAnsi="Formata BQ Light"/>
          <w:color w:val="000000"/>
          <w:sz w:val="20"/>
          <w:szCs w:val="20"/>
          <w:lang w:eastAsia="de-DE"/>
        </w:rPr>
        <w:t>Der   wird    nicht    mehr    zurückgebrach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25</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ungläubig, flüsternd) </w:t>
      </w:r>
      <w:r>
        <w:rPr>
          <w:rFonts w:eastAsia="Times New Roman" w:cs="Formata BQ Light" w:ascii="Formata BQ Light" w:hAnsi="Formata BQ Light"/>
          <w:color w:val="000000"/>
          <w:sz w:val="20"/>
          <w:szCs w:val="20"/>
          <w:lang w:eastAsia="de-DE"/>
        </w:rPr>
        <w:t>Wie bitte? Was soll das heißen? (*PAUSE*) Sie werden ihn opfern? Das können wir nicht zulass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26</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wütend, flüsternd) </w:t>
      </w:r>
      <w:r>
        <w:rPr>
          <w:rFonts w:eastAsia="Times New Roman" w:cs="Formata BQ Light" w:ascii="Formata BQ Light" w:hAnsi="Formata BQ Light"/>
          <w:color w:val="000000"/>
          <w:sz w:val="20"/>
          <w:szCs w:val="20"/>
          <w:lang w:eastAsia="de-DE"/>
        </w:rPr>
        <w:t xml:space="preserve">Du hattest die Götter um Hilfe gebeten. Schau, sie haben dir einen Gefangenen gegeben. Nimm diese Gunst an und fordere nicht mehr. Es ist </w:t>
      </w:r>
      <w:del w:id="14" w:author="Rico" w:date="2010-11-05T18:53:00Z">
        <w:r>
          <w:rPr>
            <w:rFonts w:eastAsia="Times New Roman" w:cs="Formata BQ Light" w:ascii="Formata BQ Light" w:hAnsi="Formata BQ Light"/>
            <w:color w:val="000000"/>
            <w:sz w:val="20"/>
            <w:szCs w:val="20"/>
            <w:lang w:eastAsia="de-DE"/>
          </w:rPr>
          <w:delText xml:space="preserve">halt </w:delText>
        </w:r>
      </w:del>
      <w:ins w:id="15" w:author="Rico" w:date="2010-11-05T18:53:00Z">
        <w:r>
          <w:rPr>
            <w:rFonts w:eastAsia="Times New Roman" w:cs="Formata BQ Light" w:ascii="Formata BQ Light" w:hAnsi="Formata BQ Light"/>
            <w:color w:val="000000"/>
            <w:sz w:val="20"/>
            <w:szCs w:val="20"/>
            <w:lang w:eastAsia="de-DE"/>
          </w:rPr>
          <w:t xml:space="preserve">wohl </w:t>
        </w:r>
      </w:ins>
      <w:r>
        <w:rPr>
          <w:rFonts w:eastAsia="Times New Roman" w:cs="Formata BQ Light" w:ascii="Formata BQ Light" w:hAnsi="Formata BQ Light"/>
          <w:color w:val="000000"/>
          <w:sz w:val="20"/>
          <w:szCs w:val="20"/>
          <w:lang w:eastAsia="de-DE"/>
        </w:rPr>
        <w:t>sein Schicksal, hier zu sterben.</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27</w:t>
      </w:r>
      <w:r>
        <w:rPr>
          <w:rFonts w:eastAsia="Times New Roman" w:cs="Formata BQ Light" w:ascii="Formata BQ Light" w:hAnsi="Formata BQ Light"/>
          <w:b/>
          <w:bCs/>
          <w:kern w:val="2"/>
          <w:sz w:val="20"/>
          <w:szCs w:val="20"/>
          <w:lang w:eastAsia="de-DE"/>
        </w:rPr>
        <w:t xml:space="preserve"> Alrik</w:t>
      </w:r>
    </w:p>
    <w:p>
      <w:pPr>
        <w:pStyle w:val="Normal"/>
        <w:spacing w:lineRule="auto" w:line="240" w:before="0" w:after="0"/>
        <w:rPr/>
      </w:pPr>
      <w:r>
        <w:rPr>
          <w:rFonts w:eastAsia="Times New Roman" w:cs="Formata BQ Light" w:ascii="Formata BQ Light" w:hAnsi="Formata BQ Light"/>
          <w:i/>
          <w:iCs/>
          <w:color w:val="000000"/>
          <w:sz w:val="20"/>
          <w:szCs w:val="20"/>
          <w:lang w:eastAsia="de-DE"/>
        </w:rPr>
        <w:t xml:space="preserve">(verzweifelt, flüsternd) </w:t>
      </w:r>
      <w:r>
        <w:rPr>
          <w:rFonts w:eastAsia="Times New Roman" w:cs="Formata BQ Light" w:ascii="Formata BQ Light" w:hAnsi="Formata BQ Light"/>
          <w:color w:val="000000"/>
          <w:sz w:val="20"/>
          <w:szCs w:val="20"/>
          <w:lang w:eastAsia="de-DE"/>
        </w:rPr>
        <w:t>Verflucht sei das Schicksal. Schau, sie bringen ihn zum Scheiterhaufen zu den Schamanen. Warum wehrt er sich denn nicht?</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28</w:t>
      </w:r>
      <w:r>
        <w:rPr>
          <w:rFonts w:eastAsia="Times New Roman" w:cs="Formata BQ Light" w:ascii="Formata BQ Light" w:hAnsi="Formata BQ Light"/>
          <w:b/>
          <w:bCs/>
          <w:kern w:val="2"/>
          <w:sz w:val="20"/>
          <w:szCs w:val="20"/>
          <w:lang w:eastAsia="de-DE"/>
        </w:rPr>
        <w:t xml:space="preserve"> Ifnir</w:t>
      </w:r>
    </w:p>
    <w:p>
      <w:pPr>
        <w:pStyle w:val="Normal"/>
        <w:spacing w:lineRule="auto" w:line="240" w:before="0" w:after="0"/>
        <w:rPr/>
      </w:pPr>
      <w:r>
        <w:rPr>
          <w:rFonts w:eastAsia="Times New Roman" w:cs="Arial" w:ascii="Formata BQ Light" w:hAnsi="Formata BQ Light"/>
          <w:color w:val="000000"/>
          <w:sz w:val="20"/>
          <w:szCs w:val="20"/>
          <w:lang w:eastAsia="de-DE"/>
        </w:rPr>
        <w:t xml:space="preserve">(flüsternd) </w:t>
      </w:r>
      <w:r>
        <w:rPr>
          <w:rFonts w:eastAsia="Times New Roman" w:cs="Formata BQ Light" w:ascii="Formata BQ Light" w:hAnsi="Formata BQ Light"/>
          <w:color w:val="000000"/>
          <w:sz w:val="20"/>
          <w:szCs w:val="20"/>
          <w:lang w:eastAsia="de-DE"/>
        </w:rPr>
        <w:t xml:space="preserve">Entweder wurde er unter Rauschkraut gesetzt oder hat sich seinem Schicksal ergeben. </w:t>
      </w:r>
      <w:r>
        <w:rPr>
          <w:rFonts w:eastAsia="Times New Roman" w:cs="Formata BQ Light" w:ascii="Formata BQ Light" w:hAnsi="Formata BQ Light"/>
          <w:i/>
          <w:iCs/>
          <w:color w:val="000000"/>
          <w:sz w:val="20"/>
          <w:szCs w:val="20"/>
          <w:lang w:eastAsia="de-DE"/>
        </w:rPr>
        <w:t xml:space="preserve">(Pause) </w:t>
      </w:r>
      <w:r>
        <w:rPr>
          <w:rFonts w:eastAsia="Times New Roman" w:cs="Formata BQ Light" w:ascii="Formata BQ Light" w:hAnsi="Formata BQ Light"/>
          <w:color w:val="000000"/>
          <w:sz w:val="20"/>
          <w:szCs w:val="20"/>
          <w:lang w:eastAsia="de-DE"/>
        </w:rPr>
        <w:t>Der andere ist wieder im Verschlag. Los Daira, holt ihn raus und dann weg.</w:t>
      </w:r>
    </w:p>
    <w:p>
      <w:pPr>
        <w:pStyle w:val="Normal"/>
        <w:spacing w:lineRule="auto" w:line="240" w:before="0" w:after="0"/>
        <w:rPr>
          <w:rFonts w:ascii="Formata BQ Light" w:hAnsi="Formata BQ Light" w:eastAsia="Times New Roman" w:cs="Formata BQ Light"/>
          <w:color w:val="000000"/>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pPr>
      <w:r>
        <w:rPr>
          <w:rFonts w:eastAsia="Times New Roman" w:cs="Formata BQ Light" w:ascii="Formata BQ Light" w:hAnsi="Formata BQ Light"/>
          <w:b/>
          <w:bCs/>
          <w:color w:val="000000"/>
          <w:kern w:val="2"/>
          <w:sz w:val="20"/>
          <w:szCs w:val="20"/>
          <w:lang w:eastAsia="de-DE"/>
        </w:rPr>
        <w:t>#1129</w:t>
      </w:r>
      <w:r>
        <w:rPr>
          <w:rFonts w:eastAsia="Times New Roman" w:cs="Formata BQ Light" w:ascii="Formata BQ Light" w:hAnsi="Formata BQ Light"/>
          <w:b/>
          <w:bCs/>
          <w:kern w:val="2"/>
          <w:sz w:val="20"/>
          <w:szCs w:val="20"/>
          <w:lang w:eastAsia="de-DE"/>
        </w:rPr>
        <w:t xml:space="preserve"> Erzähle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Sofort machen sich Daira und Brogosch ans Werk. So lautlos, wie möglich reißen sie die Bretter vom Verschlag, bis die Öffnung groß genug ist. Phex sei Dank, der Lärm der Feierlichkeiten überdeckt die lauten Geräusche und die Wachen bekommen von der Befreiung nichts mit. Schnell holt Brogosch den Gefangen aus seinem Gefängnis, wirft ihn sich über die Schulter und macht sich wieder auf den Weg zum Eissegler, dicht gefolgt von Daira die ihm beim tragen hilf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br/>
        <w:t>Alrik und Ifnir müssen währendessen ohnmächtig mit ansehen, wie der andere Gefangene an einen Pfahl gebunden und ihm die Kleidung vom Leib gerissen wird. Sein Gesicht jedoch bleibt weiterhin verhüllt. Der Schamane tritt an ihn heran, in seiner Linken einen Dolch haltend.</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Trommeln sehr intensiv; Orkgesang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30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flüstert; aufgeregt) </w:t>
      </w:r>
      <w:r>
        <w:rPr>
          <w:rFonts w:eastAsia="Times New Roman" w:cs="Formata BQ Light" w:ascii="Formata BQ Light" w:hAnsi="Formata BQ Light"/>
          <w:color w:val="000000"/>
          <w:sz w:val="20"/>
          <w:szCs w:val="20"/>
          <w:lang w:eastAsia="de-DE"/>
        </w:rPr>
        <w:t>Es ist falsch. Es ist einfach falsch. Der Schamane schlitzt ihm gleich die Kehle auf und wir sitzen hier rum und tun gar nichts.</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31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flüstert) </w:t>
      </w:r>
      <w:r>
        <w:rPr>
          <w:rFonts w:eastAsia="Times New Roman" w:cs="Formata BQ Light" w:ascii="Formata BQ Light" w:hAnsi="Formata BQ Light"/>
          <w:color w:val="000000"/>
          <w:sz w:val="20"/>
          <w:szCs w:val="20"/>
          <w:lang w:eastAsia="de-DE"/>
        </w:rPr>
        <w:t xml:space="preserve">Wir tun sehr viel. Wir retten ein anderes Leben und achten darauf, das unsere Freunde nicht in einen Hinterhalt geraten. (*PAUSE*) Sehr gut. Brogosch hat den Gefangenen über die Schulter geworfen und beide sind auf dem Rückweg.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32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flüstert) </w:t>
      </w:r>
      <w:r>
        <w:rPr>
          <w:rFonts w:eastAsia="Times New Roman" w:cs="Formata BQ Light" w:ascii="Formata BQ Light" w:hAnsi="Formata BQ Light"/>
          <w:color w:val="000000"/>
          <w:sz w:val="20"/>
          <w:szCs w:val="20"/>
          <w:lang w:eastAsia="de-DE"/>
        </w:rPr>
        <w:t>Und was jetzt? Gehen wir auch einfach so davo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33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flüstert)</w:t>
      </w:r>
      <w:r>
        <w:rPr>
          <w:rFonts w:eastAsia="Times New Roman" w:cs="Formata BQ Light" w:ascii="Formata BQ Light" w:hAnsi="Formata BQ Light"/>
          <w:color w:val="000000"/>
          <w:sz w:val="20"/>
          <w:szCs w:val="20"/>
          <w:lang w:eastAsia="de-DE"/>
        </w:rPr>
        <w:t xml:space="preserve"> Nein, wir warten noch, bis unsere Freunde außer Sichtweite sind. </w:t>
      </w:r>
      <w:r>
        <w:rPr>
          <w:rFonts w:eastAsia="Times New Roman" w:cs="Formata BQ Light" w:ascii="Formata BQ Light" w:hAnsi="Formata BQ Light"/>
          <w:i/>
          <w:iCs/>
          <w:color w:val="000000"/>
          <w:sz w:val="20"/>
          <w:szCs w:val="20"/>
          <w:lang w:eastAsia="de-DE"/>
        </w:rPr>
        <w:t xml:space="preserve">(Pause, aufgeregt) </w:t>
      </w:r>
      <w:r>
        <w:rPr>
          <w:rFonts w:eastAsia="Times New Roman" w:cs="Formata BQ Light" w:ascii="Formata BQ Light" w:hAnsi="Formata BQ Light"/>
          <w:color w:val="000000"/>
          <w:sz w:val="20"/>
          <w:szCs w:val="20"/>
          <w:lang w:eastAsia="de-DE"/>
        </w:rPr>
        <w:t>Ah, der Schamane ist an den Gefangenen herangetreten. Da bin mal gespannt, wie es weiter geh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34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flüstert; Fassungslos)</w:t>
      </w:r>
      <w:r>
        <w:rPr>
          <w:rFonts w:eastAsia="Times New Roman" w:cs="Formata BQ Light" w:ascii="Formata BQ Light" w:hAnsi="Formata BQ Light"/>
          <w:color w:val="000000"/>
          <w:sz w:val="20"/>
          <w:szCs w:val="20"/>
          <w:lang w:eastAsia="de-DE"/>
        </w:rPr>
        <w:t xml:space="preserve"> Bei Boron, hast du jetzt total den Verstand verloren? Macht dir das Spektakel auch noch Freude? Da wird jemand gleich hingerichte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35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flüstert; beschämt) </w:t>
      </w:r>
      <w:r>
        <w:rPr>
          <w:rFonts w:eastAsia="Times New Roman" w:cs="Formata BQ Light" w:ascii="Formata BQ Light" w:hAnsi="Formata BQ Light"/>
          <w:color w:val="000000"/>
          <w:sz w:val="20"/>
          <w:szCs w:val="20"/>
          <w:lang w:eastAsia="de-DE"/>
        </w:rPr>
        <w:t>Es tut mir Leid Alrik. Ich war wohl kurz weggetreten und mein Forscherdrang hat kurz überhand genommen</w:t>
      </w:r>
      <w:r>
        <w:rPr>
          <w:rFonts w:eastAsia="Times New Roman" w:cs="Formata BQ Light" w:ascii="Formata BQ Light" w:hAnsi="Formata BQ Light"/>
          <w:i/>
          <w:iCs/>
          <w:color w:val="000000"/>
          <w:sz w:val="20"/>
          <w:szCs w:val="20"/>
          <w:lang w:eastAsia="de-DE"/>
        </w:rPr>
        <w:t>. (Pause)</w:t>
      </w:r>
      <w:r>
        <w:rPr>
          <w:rFonts w:eastAsia="Times New Roman" w:cs="Formata BQ Light" w:ascii="Formata BQ Light" w:hAnsi="Formata BQ Light"/>
          <w:color w:val="000000"/>
          <w:sz w:val="20"/>
          <w:szCs w:val="20"/>
          <w:lang w:eastAsia="de-DE"/>
        </w:rPr>
        <w:t xml:space="preserve"> Interessant, der Schamane hat den Gefangenen vier Mal mit dem Dolch geritzt. Genau an den Stellen, an denen vitale Punkte liegen. Das Blut aus den Wunden lässt er in einen Art Behälter laufen.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36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flüstert; wütend) </w:t>
      </w:r>
      <w:r>
        <w:rPr>
          <w:rFonts w:eastAsia="Times New Roman" w:cs="Formata BQ Light" w:ascii="Formata BQ Light" w:hAnsi="Formata BQ Light"/>
          <w:color w:val="000000"/>
          <w:sz w:val="20"/>
          <w:szCs w:val="20"/>
          <w:lang w:eastAsia="de-DE"/>
        </w:rPr>
        <w:t>Ifnir, verdammt! Ich kann das nicht mehr tatenlos mit ansehen. Wenn wir ihm schon nicht helfen können, dann lass uns wenigstens geh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37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flüstert; gefesselt</w:t>
      </w:r>
      <w:r>
        <w:rPr>
          <w:rFonts w:eastAsia="Times New Roman" w:cs="Formata BQ Light" w:ascii="Formata BQ Light" w:hAnsi="Formata BQ Light"/>
          <w:color w:val="000000"/>
          <w:sz w:val="20"/>
          <w:szCs w:val="20"/>
          <w:lang w:eastAsia="de-DE"/>
        </w:rPr>
        <w:t xml:space="preserve">) Moment noch. Das ist zu einzigartig. Jetzt steht der erste der vier Orks auf. </w:t>
      </w:r>
      <w:r>
        <w:rPr>
          <w:rFonts w:eastAsia="Times New Roman" w:cs="Formata BQ Light" w:ascii="Formata BQ Light" w:hAnsi="Formata BQ Light"/>
          <w:i/>
          <w:iCs/>
          <w:color w:val="000000"/>
          <w:sz w:val="20"/>
          <w:szCs w:val="20"/>
          <w:lang w:eastAsia="de-DE"/>
        </w:rPr>
        <w:t>(Pause)</w:t>
      </w:r>
      <w:r>
        <w:rPr>
          <w:rFonts w:eastAsia="Times New Roman" w:cs="Formata BQ Light" w:ascii="Formata BQ Light" w:hAnsi="Formata BQ Light"/>
          <w:color w:val="000000"/>
          <w:sz w:val="20"/>
          <w:szCs w:val="20"/>
          <w:lang w:eastAsia="de-DE"/>
        </w:rPr>
        <w:t xml:space="preserve"> Der Schamane schmiert ihm das Blut ins Gesicht, gibt ihm den Dolch und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Aufschrei des ganzen Orkstammes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38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flüstert; entsetzt) </w:t>
      </w:r>
      <w:r>
        <w:rPr>
          <w:rFonts w:eastAsia="Times New Roman" w:cs="Formata BQ Light" w:ascii="Formata BQ Light" w:hAnsi="Formata BQ Light"/>
          <w:color w:val="000000"/>
          <w:sz w:val="20"/>
          <w:szCs w:val="20"/>
          <w:lang w:eastAsia="de-DE"/>
        </w:rPr>
        <w:t>Diese Tiere, diese Praios verfluchten Tiere. Er hat ihn einfach abgestoch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39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flüstert; irgendwie fasziniert) </w:t>
      </w:r>
      <w:r>
        <w:rPr>
          <w:rFonts w:eastAsia="Times New Roman" w:cs="Formata BQ Light" w:ascii="Formata BQ Light" w:hAnsi="Formata BQ Light"/>
          <w:color w:val="000000"/>
          <w:sz w:val="20"/>
          <w:szCs w:val="20"/>
          <w:lang w:eastAsia="de-DE"/>
        </w:rPr>
        <w:t xml:space="preserve">Genau in eine der eingeritzten Wunden. </w:t>
      </w:r>
      <w:r>
        <w:rPr>
          <w:rFonts w:eastAsia="Times New Roman" w:cs="Formata BQ Light" w:ascii="Formata BQ Light" w:hAnsi="Formata BQ Light"/>
          <w:i/>
          <w:iCs/>
          <w:color w:val="000000"/>
          <w:sz w:val="20"/>
          <w:szCs w:val="20"/>
          <w:lang w:eastAsia="de-DE"/>
        </w:rPr>
        <w:t xml:space="preserve">(Pause) </w:t>
      </w:r>
      <w:r>
        <w:rPr>
          <w:rFonts w:eastAsia="Times New Roman" w:cs="Formata BQ Light" w:ascii="Formata BQ Light" w:hAnsi="Formata BQ Light"/>
          <w:color w:val="000000"/>
          <w:sz w:val="20"/>
          <w:szCs w:val="20"/>
          <w:lang w:eastAsia="de-DE"/>
        </w:rPr>
        <w:t>Jetzt darf sich der Ork zu den anderen Kriegern setzen. Er ist also aufgenommen. Nun ist der nächste an der Reihe.</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40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flüstert; wütend; Tränen in den Augen) </w:t>
      </w:r>
      <w:r>
        <w:rPr>
          <w:rFonts w:eastAsia="Times New Roman" w:cs="Formata BQ Light" w:ascii="Formata BQ Light" w:hAnsi="Formata BQ Light"/>
          <w:color w:val="000000"/>
          <w:sz w:val="20"/>
          <w:szCs w:val="20"/>
          <w:lang w:eastAsia="de-DE"/>
        </w:rPr>
        <w:t>Nicht, wenn ich das Schauspiel beenden kan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41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flüstert: überrascht) </w:t>
      </w:r>
      <w:r>
        <w:rPr>
          <w:rFonts w:eastAsia="Times New Roman" w:cs="Formata BQ Light" w:ascii="Formata BQ Light" w:hAnsi="Formata BQ Light"/>
          <w:color w:val="000000"/>
          <w:sz w:val="20"/>
          <w:szCs w:val="20"/>
          <w:lang w:eastAsia="de-DE"/>
        </w:rPr>
        <w:t>Nein Alrik, nimm die Armbrust runter. Du bringst uns alle um!</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42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flüstert; wütend) </w:t>
      </w:r>
      <w:r>
        <w:rPr>
          <w:rFonts w:eastAsia="Times New Roman" w:cs="Formata BQ Light" w:ascii="Formata BQ Light" w:hAnsi="Formata BQ Light"/>
          <w:color w:val="000000"/>
          <w:sz w:val="20"/>
          <w:szCs w:val="20"/>
          <w:lang w:eastAsia="de-DE"/>
        </w:rPr>
        <w:t>Ach ja? Und DU labst dich am Leiden anderer. Nur nennst du es Forschung. Schau hi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Aufschrei des Orkstammes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flüsternd; wütend) </w:t>
      </w:r>
      <w:r>
        <w:rPr>
          <w:rFonts w:eastAsia="Times New Roman" w:cs="Formata BQ Light" w:ascii="Formata BQ Light" w:hAnsi="Formata BQ Light"/>
          <w:color w:val="000000"/>
          <w:sz w:val="20"/>
          <w:szCs w:val="20"/>
          <w:lang w:eastAsia="de-DE"/>
        </w:rPr>
        <w:t>Wieder wurde einer dieser Prachtburschen aufgenommen. Na, willst du nicht hingehen und ihm nicht auch noch deinen Segen geb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43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flüsternd) </w:t>
      </w:r>
      <w:r>
        <w:rPr>
          <w:rFonts w:eastAsia="Times New Roman" w:cs="Formata BQ Light" w:ascii="Formata BQ Light" w:hAnsi="Formata BQ Light"/>
          <w:color w:val="000000"/>
          <w:sz w:val="20"/>
          <w:szCs w:val="20"/>
          <w:lang w:eastAsia="de-DE"/>
        </w:rPr>
        <w:t>Das ändert nichts an der Tatsache, das du uns alle gefährden wirst, wenn du jetzt schießt. Was hätten wir dann gewonnen? Wofür war dann sein Opfer überhaupt gut? Ich gebe zu, ich bin mit meiner Faszination für diesen Ritus zu weit gegangen, aber was du jetzt vor hast, ist reiner Selbstmord.</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44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flüsternd; wütend) </w:t>
      </w:r>
      <w:r>
        <w:rPr>
          <w:rFonts w:eastAsia="Times New Roman" w:cs="Formata BQ Light" w:ascii="Formata BQ Light" w:hAnsi="Formata BQ Light"/>
          <w:color w:val="000000"/>
          <w:sz w:val="20"/>
          <w:szCs w:val="20"/>
          <w:lang w:eastAsia="de-DE"/>
        </w:rPr>
        <w:t>Das ist mir egal! Ich will etwas tun und nicht nur rumsitzen und zuschauen, wie ein Leben genommen wird. Das habe ich zu oft in der Mine miterlebt. Ich werde den Schamanen erschieß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45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flüsternd)</w:t>
      </w:r>
      <w:r>
        <w:rPr>
          <w:rFonts w:eastAsia="Times New Roman" w:cs="Formata BQ Light" w:ascii="Formata BQ Light" w:hAnsi="Formata BQ Light"/>
          <w:color w:val="000000"/>
          <w:sz w:val="20"/>
          <w:szCs w:val="20"/>
          <w:lang w:eastAsia="de-DE"/>
        </w:rPr>
        <w:t xml:space="preserve"> Alrik, nei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Raufgeräusche; ein Schlag; Körper fällt in Schnee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46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flüsternd; wütend) </w:t>
      </w:r>
      <w:r>
        <w:rPr>
          <w:rFonts w:eastAsia="Times New Roman" w:cs="Formata BQ Light" w:ascii="Formata BQ Light" w:hAnsi="Formata BQ Light"/>
          <w:color w:val="000000"/>
          <w:sz w:val="20"/>
          <w:szCs w:val="20"/>
          <w:lang w:eastAsia="de-DE"/>
        </w:rPr>
        <w:t>Ahhh.</w:t>
      </w:r>
      <w:del w:id="16" w:author="Rico" w:date="2010-11-05T18:58:00Z">
        <w:r>
          <w:rPr>
            <w:rFonts w:eastAsia="Times New Roman" w:cs="Formata BQ Light" w:ascii="Formata BQ Light" w:hAnsi="Formata BQ Light"/>
            <w:color w:val="000000"/>
            <w:sz w:val="20"/>
            <w:szCs w:val="20"/>
            <w:lang w:eastAsia="de-DE"/>
          </w:rPr>
          <w:delText xml:space="preserve"> Verdammt,</w:delText>
        </w:r>
      </w:del>
      <w:r>
        <w:rPr>
          <w:rFonts w:eastAsia="Times New Roman" w:cs="Formata BQ Light" w:ascii="Formata BQ Light" w:hAnsi="Formata BQ Light"/>
          <w:color w:val="000000"/>
          <w:sz w:val="20"/>
          <w:szCs w:val="20"/>
          <w:lang w:eastAsia="de-DE"/>
        </w:rPr>
        <w:t xml:space="preserve"> Alrik</w:t>
      </w:r>
      <w:ins w:id="17" w:author="Rico" w:date="2010-11-05T18:58:00Z">
        <w:r>
          <w:rPr>
            <w:rFonts w:eastAsia="Times New Roman" w:cs="Formata BQ Light" w:ascii="Formata BQ Light" w:hAnsi="Formata BQ Light"/>
            <w:color w:val="000000"/>
            <w:sz w:val="20"/>
            <w:szCs w:val="20"/>
            <w:lang w:eastAsia="de-DE"/>
          </w:rPr>
          <w:t>, bei Sumus Laib…</w:t>
        </w:r>
      </w:ins>
      <w:r>
        <w:rPr>
          <w:rFonts w:eastAsia="Times New Roman" w:cs="Formata BQ Light" w:ascii="Formata BQ Light" w:hAnsi="Formata BQ Light"/>
          <w:color w:val="000000"/>
          <w:sz w:val="20"/>
          <w:szCs w:val="20"/>
          <w:lang w:eastAsia="de-DE"/>
        </w:rPr>
        <w: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47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flüsternd; wütend)</w:t>
      </w:r>
      <w:r>
        <w:rPr>
          <w:rFonts w:eastAsia="Times New Roman" w:cs="Formata BQ Light" w:ascii="Formata BQ Light" w:hAnsi="Formata BQ Light"/>
          <w:color w:val="000000"/>
          <w:sz w:val="20"/>
          <w:szCs w:val="20"/>
          <w:lang w:eastAsia="de-DE"/>
        </w:rPr>
        <w:t xml:space="preserve"> Tut mir leid für den Kinnhaken. Aber das war nötig. Stell dich mir nicht mehr in den Weg. So und jetzt ist diese Orkkreatur an der Reihe.</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Aufschrei des Orkstammes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48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wütend, zu sich selbst) </w:t>
      </w:r>
      <w:r>
        <w:rPr>
          <w:rFonts w:eastAsia="Times New Roman" w:cs="Formata BQ Light" w:ascii="Formata BQ Light" w:hAnsi="Formata BQ Light"/>
          <w:color w:val="000000"/>
          <w:sz w:val="20"/>
          <w:szCs w:val="20"/>
          <w:lang w:eastAsia="de-DE"/>
        </w:rPr>
        <w:t>Noch einmal werdet ihr nicht jubel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Schritte im Schnee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49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wütend) </w:t>
      </w:r>
      <w:r>
        <w:rPr>
          <w:rFonts w:eastAsia="Times New Roman" w:cs="Formata BQ Light" w:ascii="Formata BQ Light" w:hAnsi="Formata BQ Light"/>
          <w:color w:val="000000"/>
          <w:sz w:val="20"/>
          <w:szCs w:val="20"/>
          <w:lang w:eastAsia="de-DE"/>
        </w:rPr>
        <w:t>Alrik, tue es nich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50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wütend; kalt)</w:t>
      </w:r>
      <w:r>
        <w:rPr>
          <w:rFonts w:eastAsia="Times New Roman" w:cs="Formata BQ Light" w:ascii="Formata BQ Light" w:hAnsi="Formata BQ Light"/>
          <w:color w:val="000000"/>
          <w:sz w:val="20"/>
          <w:szCs w:val="20"/>
          <w:lang w:eastAsia="de-DE"/>
        </w:rPr>
        <w:t xml:space="preserve"> Bleib, wo du bist, Ifnir. Keinen Schritt weiter. Ich bin zwar kein Meisterschütze, aber selbst auf diese Entfernung sollte ich dich treff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51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konzentriert) </w:t>
      </w:r>
      <w:r>
        <w:rPr>
          <w:rFonts w:eastAsia="Times New Roman" w:cs="Formata BQ Light" w:ascii="Formata BQ Light" w:hAnsi="Formata BQ Light"/>
          <w:color w:val="000000"/>
          <w:sz w:val="20"/>
          <w:szCs w:val="20"/>
          <w:lang w:eastAsia="de-DE"/>
        </w:rPr>
        <w:t>Es tut mir Leid,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52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wütend)</w:t>
      </w:r>
      <w:r>
        <w:rPr>
          <w:rFonts w:eastAsia="Times New Roman" w:cs="Formata BQ Light" w:ascii="Formata BQ Light" w:hAnsi="Formata BQ Light"/>
          <w:color w:val="000000"/>
          <w:sz w:val="20"/>
          <w:szCs w:val="20"/>
          <w:lang w:eastAsia="de-DE"/>
        </w:rPr>
        <w:t xml:space="preserve"> Für entschuldigende Worte ist es zu spät. Ich werde den Schamanen erledigen. Mit oder ohne dei... Was fummelst du mit deinen Hän..... Du Ra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53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befehlend)</w:t>
      </w:r>
      <w:r>
        <w:rPr>
          <w:rFonts w:eastAsia="Times New Roman" w:cs="Formata BQ Light" w:ascii="Formata BQ Light" w:hAnsi="Formata BQ Light"/>
          <w:color w:val="000000"/>
          <w:sz w:val="20"/>
          <w:szCs w:val="20"/>
          <w:lang w:eastAsia="de-DE"/>
        </w:rPr>
        <w:t xml:space="preserve"> ALRIK, SOFORT ZURÜCK ZUM EISSEGLE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br/>
        <w:t>#1154 Alrik</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Zombiehaft) </w:t>
      </w:r>
      <w:r>
        <w:rPr>
          <w:rFonts w:eastAsia="Times New Roman" w:cs="Formata BQ Light" w:ascii="Formata BQ Light" w:hAnsi="Formata BQ Light"/>
          <w:color w:val="000000"/>
          <w:sz w:val="20"/>
          <w:szCs w:val="20"/>
          <w:lang w:eastAsia="de-DE"/>
        </w:rPr>
        <w:t>Wie du befiehlst,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Laufschritte, welche sich entfernen; Orkgeschrei aus dem Lager; trommeln setzen wieder ein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55 Ifni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xml:space="preserve">(verzweifelt; zu sich selbst) </w:t>
      </w:r>
      <w:r>
        <w:rPr>
          <w:rFonts w:eastAsia="Times New Roman" w:cs="Formata BQ Light" w:ascii="Formata BQ Light" w:hAnsi="Formata BQ Light"/>
          <w:color w:val="000000"/>
          <w:sz w:val="20"/>
          <w:szCs w:val="20"/>
          <w:lang w:eastAsia="de-DE"/>
        </w:rPr>
        <w:t>Was habe ich nur getan? Wie konnte ich mich nur so gehen lassen? (Pause) Verfluchte Bestimmung! Dieser verfluchte Stei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i/>
          <w:iCs/>
          <w:color w:val="000000"/>
          <w:sz w:val="20"/>
          <w:szCs w:val="20"/>
          <w:lang w:eastAsia="de-DE"/>
        </w:rPr>
        <w:t>* Laufschritte; Trommeln werden langsam leiser *</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b/>
          <w:bCs/>
          <w:color w:val="000000"/>
          <w:sz w:val="20"/>
          <w:szCs w:val="20"/>
          <w:lang w:eastAsia="de-DE"/>
        </w:rPr>
        <w:t> </w:t>
      </w:r>
    </w:p>
    <w:p>
      <w:pPr>
        <w:pStyle w:val="Normal"/>
        <w:numPr>
          <w:ilvl w:val="0"/>
          <w:numId w:val="0"/>
        </w:numPr>
        <w:spacing w:lineRule="auto" w:line="240" w:before="0" w:after="0"/>
        <w:outlineLvl w:val="0"/>
        <w:rPr>
          <w:rFonts w:ascii="Formata BQ Light" w:hAnsi="Formata BQ Light" w:eastAsia="Times New Roman" w:cs="Formata BQ Light"/>
          <w:b/>
          <w:b/>
          <w:bCs/>
          <w:kern w:val="2"/>
          <w:sz w:val="20"/>
          <w:szCs w:val="20"/>
          <w:lang w:eastAsia="de-DE"/>
        </w:rPr>
      </w:pPr>
      <w:r>
        <w:rPr>
          <w:rFonts w:eastAsia="Times New Roman" w:cs="Formata BQ Light" w:ascii="Formata BQ Light" w:hAnsi="Formata BQ Light"/>
          <w:b/>
          <w:bCs/>
          <w:color w:val="000000"/>
          <w:kern w:val="2"/>
          <w:sz w:val="20"/>
          <w:szCs w:val="20"/>
          <w:lang w:eastAsia="de-DE"/>
        </w:rPr>
        <w:t>#1156 Erzähler</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Ohne sich noch einmal umzudrehen, begibt sich Ifnir auf den Rückweg zum Eissegler, wohlwissend, das ihn dort ein wütender und enttäuschter Alrik erwarten wird. Hin- und hergerissen zwischen seiner Freundschaft zu Alrik und seiner Berufung, kommt er zu dem Schluss, das seine Entscheidung, das Ritual zu verfolgen, richtig war. Nie wieder würde sich ihm eine solche Gelegenheit mehr bieten. Doch mit jedem Schritt in Richtung des Eisseglers wird er das Gefühl nicht los, das sein Rucksack schwerer würde.</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Im Lager sieht der Schamane zum Wäldchen hinauf und ist froh, das die Fremden weg sind. Bei seinem Blick in die Geisterwelt hat er sie sofort entdeckt als auch die Aura, welche schwer und bösartig um sie herum wabert.</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Machtvoll und abstoßend, verheißungsvoll und zerstörend. Kurz war er versucht - wollte diese Macht anfassen, sie seinem Volke zu nutzen machen. Aber etwas hielt ihn zurück, und er erinnerte sich an seine Verantwortung für die Sippe.</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So folgte er den Weisungen der Geister und ließ die Fremden mit dem zweiten Opfer ziehen, ihrem eigenen Schicksal entgegen.</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Diesen Preis zahlt er gerne für die Unversehrtheit seiner Sippe.</w:t>
      </w:r>
    </w:p>
    <w:p>
      <w:pPr>
        <w:pStyle w:val="Normal"/>
        <w:spacing w:lineRule="auto" w:line="240" w:before="0" w:after="0"/>
        <w:rPr>
          <w:rFonts w:ascii="Formata BQ Light" w:hAnsi="Formata BQ Light" w:eastAsia="Times New Roman" w:cs="Formata BQ Light"/>
          <w:sz w:val="20"/>
          <w:szCs w:val="20"/>
          <w:lang w:eastAsia="de-DE"/>
        </w:rPr>
      </w:pPr>
      <w:r>
        <w:rPr>
          <w:rFonts w:eastAsia="Times New Roman" w:cs="Formata BQ Light" w:ascii="Formata BQ Light" w:hAnsi="Formata BQ Light"/>
          <w:color w:val="000000"/>
          <w:sz w:val="20"/>
          <w:szCs w:val="20"/>
          <w:lang w:eastAsia="de-DE"/>
        </w:rPr>
        <w:t>Den Gedanken festhaltend, zieht er dem toten Opfer den Sack vom Kopf. Ein Schauer überkommt ihn, wie jedes mal, wenn er in die toten Augen eines Firnelfen blickt. Die Geister sind gnädig. Die Ohren von diesem Elf sind Belohnung genug. Seine Hand schließt sich fest um den Griff des Dolches.</w:t>
      </w:r>
    </w:p>
    <w:p>
      <w:pPr>
        <w:pStyle w:val="Normal"/>
        <w:spacing w:before="0" w:after="200"/>
        <w:rPr>
          <w:rFonts w:ascii="Formata BQ Light" w:hAnsi="Formata BQ Light" w:eastAsia="Times New Roman" w:cs="Formata BQ Light"/>
          <w:sz w:val="20"/>
          <w:szCs w:val="20"/>
          <w:lang w:eastAsia="de-DE"/>
        </w:rPr>
      </w:pPr>
      <w:r>
        <w:rPr>
          <w:rFonts w:eastAsia="Times New Roman" w:cs="Formata BQ Light" w:ascii="Formata BQ Light" w:hAnsi="Formata BQ Light"/>
          <w:sz w:val="20"/>
          <w:szCs w:val="20"/>
          <w:lang w:eastAsia="de-DE"/>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ormata BQ Ligh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AbsatzStandardschriftart">
    <w:name w:val="Absatz-Standardschriftart"/>
    <w:qFormat/>
    <w:rPr/>
  </w:style>
  <w:style w:type="character" w:styleId="Berschrift1Zchn">
    <w:name w:val="Überschrift 1 Zchn"/>
    <w:basedOn w:val="AbsatzStandardschriftart"/>
    <w:qFormat/>
    <w:rPr>
      <w:rFonts w:ascii="Times New Roman" w:hAnsi="Times New Roman" w:eastAsia="Times New Roman" w:cs="Times New Roman"/>
      <w:b/>
      <w:bCs/>
      <w:kern w:val="2"/>
      <w:sz w:val="48"/>
      <w:szCs w:val="48"/>
    </w:rPr>
  </w:style>
  <w:style w:type="character" w:styleId="Textkrper2Zchn">
    <w:name w:val="Textkörper 2 Zchn"/>
    <w:basedOn w:val="AbsatzStandardschriftart"/>
    <w:qFormat/>
    <w:rPr>
      <w:rFonts w:ascii="Times New Roman" w:hAnsi="Times New Roman" w:eastAsia="Times New Roman" w:cs="Times New Roman"/>
      <w:sz w:val="24"/>
      <w:szCs w:val="24"/>
    </w:rPr>
  </w:style>
  <w:style w:type="character" w:styleId="TextkrperZchn">
    <w:name w:val="Textkörper Zchn"/>
    <w:basedOn w:val="AbsatzStandardschriftart"/>
    <w:qFormat/>
    <w:rPr>
      <w:rFonts w:ascii="Times New Roman" w:hAnsi="Times New Roman" w:eastAsia="Times New Roman" w:cs="Times New Roman"/>
      <w:sz w:val="24"/>
      <w:szCs w:val="24"/>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240" w:before="280" w:after="280"/>
    </w:pPr>
    <w:rPr>
      <w:rFonts w:ascii="Times New Roman" w:hAnsi="Times New Roman" w:eastAsia="Times New Roman" w:cs="Times New Roman"/>
      <w:sz w:val="24"/>
      <w:szCs w:val="24"/>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1:54:00Z</dcterms:created>
  <dc:creator>Dennis</dc:creator>
  <dc:description/>
  <cp:keywords/>
  <dc:language>en-US</dc:language>
  <cp:lastModifiedBy>Rico</cp:lastModifiedBy>
  <dcterms:modified xsi:type="dcterms:W3CDTF">2010-11-05T18:00:00Z</dcterms:modified>
  <cp:revision>4</cp:revision>
  <dc:subject/>
  <dc:title/>
</cp:coreProperties>
</file>